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RACTERIZACION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EPARTAMENT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1001] BOGOTÁ, D.C.                                                   101410        57%          61%          53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01] Medellín [REGION CENTRAL]                                       18560        10%          12%          10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001] Cali [REGION PACIFICA]                                          14727         8%           7%           9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001] Barranquilla [REGION ATLANTICA]                                  7795         4%           3%           5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001] Cartagena [REGION ATLANTICA]                                     4013         2%           2%           2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001] Bucaramanga [REGION ORIENTAL]                                    3238         2%           -            5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001] Ibagué [REGION CENTRAL]                                          1905         1%           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60] Itagui [REGION CENTRAL]                                          1719         1%           3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001] Cúcuta [REGION ORIENTAL]                                         1495         1%           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001] Pereira [REGION CENTRAL]                                         1371         1%           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001] Villavicencio [REGION ORIENTAL]                                  1056         1%           -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66] Envigado [REGION CENTRAL]                                        1030         1%           -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001] Manizales [REGION CENTRAL]                                       1020         1%           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520] Palmira [REGION PACIFICA]                                         997         1%           2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001] Santa Marta [REGION ATLANTICA]                                    906         1%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001] Neiva [REGION CENTRAL]                                            884         *            *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09] Buenaventura [REGION PACIFICA]                                    801         *            -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01] Valledupar [REGION ATLANTICA]                                     776         *            *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001] Armenia [REGION CENTRAL]                                          715         *            *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001] Pasto [REGION PACIFICA]                                           696         *            -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001] Montería [REGION ATLANTICA]                                       595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001] Yopal [ANTIGUOS TERRITORIOS]                                      55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001] Tunja [REGION ORIENTAL]                                           53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54] Soacha [REGION ORIENTAL]                                          516         *            1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001] Popayán [REGION PACIFICA]                                         45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001] Sincelejo [REGION ATLANTICA]                                      433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081] Barrancabermeja [REGION ORIENTAL]                                 43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99] Zipaquirá [REGION ORIENTAL]                                       40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15] Rionegro [REGION CENTRAL]                                         39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31] Sabaneta [REGION CENTRAL]                                         382         *            1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238] Duitama [REGION ORIENTAL]                                         36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758] Soledad [REGION ATLANTICA]                                        33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276] Floridablanca [REGION ORIENTAL]                                   292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307] Girardot [REGION ORIENTAL]                                        27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11] Guadalajara de Buga [REGION PACIFICA]                             273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34] Tuluá [REGION PACIFICA]                                           272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45] Apartadó [REGION CENTRAL]                                         259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8001] San Andrés [REGION ATLANTICA]                                     253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7001] Quibdó [REGION PACIFICA]                                          24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01] Riohacha [REGION ATLANTICA]                                       24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47] Cartago [REGION PACIFICA]                                         24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69] Facatativá [REGION ORIENTAL]                                      236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307] Girón [REGION ORIENTAL]                                           208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759] Sogamoso [REGION ORIENTAL]                                        20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170] Dosquebradas [REGION CENTRAL]                                     185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835] San Andres de Tumaco [REGION PACIFICA]                            17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80] La Estrella [REGION CENTRAL]                                      175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1001] Arauca [ANTIGUOS TERRITORIOS]                                     16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356] Ipiales [REGION PACIFICA]                                         159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129] Caldas [REGION CENTRAL]                                           159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99001] Puerto Carreño [ANTIGUOS TERRITORIOS]                             153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8001] Florencia [REGION CENTRAL]                                        148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547] Piedecuesta [REGION ORIENTAL]                                     147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86] Funza [REGION ORIENTAL]                                           146         *            *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498] Ocaña [REGION ORIENTAL]                                           14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92] Yumbo [REGION PACIFICA]                                           130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11] Aguachica [REGION ATLANTICA]                                      122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12] Copacabana [REGION CENTRAL]                                       122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698] Santander de Quilichao [REGION PACIFICA]                          11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78] Barrancas [REGION ATLANTICA]                                      113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820] Santiago de Tolú [REGION ATLANTICA]                               104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380] La Dorada [REGION CENTRAL]                                        104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268] Espinal [REGION CENTRAL]                                          10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88] Bello [REGION CENTRAL]                                             99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686] San Pelayo [REGION ATLANTICA]                                      98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30] Madrid [REGION ORIENTAL]                                           9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176] Chiquinquirá [REGION ORIENTAL]                                     9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551] Pitalito [REGION CENTRAL]                                          9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18] Guarne [REGION CENTRAL]                                            86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400] La Jagua de Ibirico [REGION ATLANTICA]                             84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76] La Ceja [REGION CENTRAL]                                           82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837] Turbo [REGION CENTRAL]                                             8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73] Mosquera [REGION ORIENTAL]                                         80         *            -            *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RACTERIZACION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874] Villa del Rosario [REGION ORIENTAL]                                78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560] Manaure [REGION ATLANTICA]                                         77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679] San Gil [REGION ORIENTAL]                                          7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516] Paipa [REGION ORIENTAL]                                            7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79] Barbosa [REGION CENTRAL]                                           73         *            *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07] Retiro [REGION CENTRAL]                                            73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364] Jamundí [REGION PACIFICA]                                          6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006] Acacías [REGION ORIENTAL]                                          68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400] La Virginia [REGION CENTRAL]                                       68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736] Sevilla [REGION PACIFICA]                                          6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08] Girardota [REGION CENTRAL]                                         66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142] Caloto  [REGION PACIFICA]                                          63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572] Puerto Boyacá [REGION ORIENTAL]                                    6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30] Candelaria [REGION PACIFICA]                                       5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174] Chinchiná [REGION CENTRAL]                                         54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440] Marinilla [REGION CENTRAL]                                         5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430] Maicao [REGION ATLANTICA]                                          51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078] Baranoa [REGION ATLANTICA]                                         4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349] Honda [REGION CENTRAL]                                             45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873] Villamaría [REGION CENTRAL]                                        4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518] Pamplona [REGION ORIENTAL]                                         43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130] Calarca [REGION CENTRAL]                                           4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89] Nimaima [REGION ORIENTAL]                                          3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655] Sabana de Torres [REGION ORIENTAL]                                 3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75] Villeta [REGION ORIENTAL]                                          3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573] Puerto Colombia [REGION ATLANTICA]                                 37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491] Nobsa [REGION ORIENTAL]                                            3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449] Melgar [REGION CENTRAL]                                            36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682] Santa Rosa de Cabal [REGION CENTRAL]                               36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283] Fresno [REGION CENTRAL]                                            32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13] Agustín Codazzi [REGION ATLANTICA]                                 31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84] Frontino [REGION CENTRAL]                                          31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248] El Cerrito [REGION PACIFICA]                                       3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298] Garzón [REGION CENTRAL]                                            3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45] El Colegio [REGION ORIENTAL]                                       29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405] Los Patios [REGION ORIENTAL]                                       2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30] Amagá [REGION CENTRAL]                                             28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430] Magangué [REGION ATLANTICA]                                        2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35] Albania [REGION ATLANTICA]                                         26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64] San Pedro [REGION CENTRAL]                                         24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780] Talaigua Nuevo [REGION ATLANTICA]                                  22         *            *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279] Fonseca [REGION ATLANTICA]                                         21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443] Mariquita [REGION CENTRAL]                                         2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433] Malambo [REGION ATLANTICA]                                         2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847] Uribia [REGION ATLANTICA]                                          18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573] Puerto Tejada [REGION PACIFICA]                                    18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396] La Plata [REGION CENTRAL]                                          1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518] Paicol [REGION CENTRAL]                                            1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877] Viterbo [REGION CENTRAL]                                           1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470] Montenegro [REGION CENTRAL]                                        1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95] Zarzal [REGION PACIFICA]                                           1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245] El Banco [REGION ATLANTICA]                                        16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568] Puerto Gaitán [REGION ORIENTAL]                                    16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893] Yondó [REGION CENTRAL]                                             14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162] Cereté [REGION ATLANTICA]                                          13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755] Socorro [REGION ORIENTAL]                                          11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296] Galapa [REGION ATLANTICA]                                           8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58] Sopó [REGION ORIENTAL]                                              7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261] El Zulia [REGION ORIENTAL]                                          5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612] Ricaurte [REGION ORIENTAL]                                          5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010] Aguazul [ANTIGUOS TERRITORIOS]                                      5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836] Turbaco [REGION ATLANTICA]                                          4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710] San Alberto [REGION ATLANTICA]                                      2         *            *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TEGOR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1                                                                        25389        14%          13%          15%         14%</w:t>
      </w:r>
    </w:p>
    <w:p>
      <w:pPr>
        <w:pStyle w:val="Textosinformato"/>
        <w:rPr>
          <w:sz w:val="14"/>
        </w:rPr>
      </w:pPr>
      <w:r>
        <w:rPr>
          <w:sz w:val="14"/>
        </w:rPr>
        <w:t>2                                                                         6727         4%           3%           3%          4%</w:t>
      </w:r>
    </w:p>
    <w:p>
      <w:pPr>
        <w:pStyle w:val="Textosinformato"/>
        <w:rPr>
          <w:sz w:val="14"/>
        </w:rPr>
      </w:pPr>
      <w:r>
        <w:rPr>
          <w:sz w:val="14"/>
        </w:rPr>
        <w:t>3                                                                         4492         3%           2%           2%          3%</w:t>
      </w:r>
    </w:p>
    <w:p>
      <w:pPr>
        <w:pStyle w:val="Textosinformato"/>
        <w:rPr>
          <w:sz w:val="14"/>
        </w:rPr>
      </w:pPr>
      <w:r>
        <w:rPr>
          <w:sz w:val="14"/>
        </w:rPr>
        <w:t>4                                                                         1617         1%           *            1%          1%</w:t>
      </w:r>
    </w:p>
    <w:p>
      <w:pPr>
        <w:pStyle w:val="Textosinformato"/>
        <w:rPr>
          <w:sz w:val="14"/>
        </w:rPr>
      </w:pPr>
      <w:r>
        <w:rPr>
          <w:sz w:val="14"/>
        </w:rPr>
        <w:t>5                                                                         1798         1%           1%           1%          1%</w:t>
      </w:r>
    </w:p>
    <w:p>
      <w:pPr>
        <w:pStyle w:val="Textosinformato"/>
        <w:rPr>
          <w:sz w:val="14"/>
        </w:rPr>
      </w:pPr>
      <w:r>
        <w:rPr>
          <w:sz w:val="14"/>
        </w:rPr>
        <w:t>6                                                                         1361         1%           1%           1%          1%</w:t>
      </w:r>
    </w:p>
    <w:p>
      <w:pPr>
        <w:pStyle w:val="Textosinformato"/>
        <w:rPr>
          <w:sz w:val="14"/>
        </w:rPr>
      </w:pPr>
      <w:r>
        <w:rPr>
          <w:sz w:val="14"/>
        </w:rPr>
        <w:t>ESPECIAL                                                                137935        77%          80%          77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REGION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TLANTICA                                                               16295         9%           6%           9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GOTA                                                                 101410        57%          61%          53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ENTRAL                                                                 30502        17%          20%          17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L                                                                10608         6%           3%           9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CIFICA                                                                19620        11%          10%          11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ERRITORIOS                                                               884         *            *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RACTERIZACION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2. SECTOR ECONÓM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ndustria                                                                24406        14%         100%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Comercio                                                                 53221        30%           -          100%          -</w:t>
      </w:r>
    </w:p>
    <w:p>
      <w:pPr>
        <w:pStyle w:val="Textosinformato"/>
        <w:rPr>
          <w:sz w:val="14"/>
        </w:rPr>
      </w:pPr>
      <w:r>
        <w:rPr>
          <w:sz w:val="14"/>
        </w:rPr>
        <w:t>Servicios                                                               101692        57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3. TAMAÑO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Gran Empresa (Más de 200 trabajadores o activos totales de más de         2375         1%           2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5.000 SMMLV)</w:t>
      </w:r>
    </w:p>
    <w:p>
      <w:pPr>
        <w:pStyle w:val="Textosinformato"/>
        <w:rPr>
          <w:sz w:val="14"/>
        </w:rPr>
      </w:pPr>
      <w:r>
        <w:rPr>
          <w:sz w:val="14"/>
        </w:rPr>
        <w:t>Mediana Empresa (Entre 51 y 200 trabajadores o activos totales entre     11694         7%           8%           6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.001 y 15.000 SMMLV)</w:t>
      </w:r>
    </w:p>
    <w:p>
      <w:pPr>
        <w:pStyle w:val="Textosinformato"/>
        <w:rPr>
          <w:sz w:val="14"/>
        </w:rPr>
      </w:pPr>
      <w:r>
        <w:rPr>
          <w:sz w:val="14"/>
        </w:rPr>
        <w:t>Pequeña Empresa (Entre 11 y 50 trabajadores o activos totales entre      41072        23%          27%          23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 y 5000 SMMLV)</w:t>
      </w:r>
    </w:p>
    <w:p>
      <w:pPr>
        <w:pStyle w:val="Textosinformato"/>
        <w:rPr>
          <w:sz w:val="14"/>
        </w:rPr>
      </w:pPr>
      <w:r>
        <w:rPr>
          <w:sz w:val="14"/>
        </w:rPr>
        <w:t>Micro Empresa (Menos de 11 trabajadores o activos totales inferiores a  124178        69%          63%          70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 SMMLV)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. Su empresa conoce o ha oído hablar de 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8776        61%          62%          54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0434        39%          38%          46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11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78831       100%         100%          99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489         * 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2951        91%          95%          93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6368         9%           5%           7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1565        51%          48%          52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7682        49%          52%          48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72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5739        31%          33%          25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3470        69%          67%          74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11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Su EMPRESA sabe que haciendo uso canales o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lectrónicos, puede relacionarse con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para obtener información, realizar trámit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obtener servicios, presentar peticiones, queja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clamos, participar en la toma de decision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0310        89%          80%          91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8719        10%          19%           9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90         *            1%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Para la realización de sus actividades laborales en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USTED SABE COMO relacionarse con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obtener información, realizar trámites, obtener servici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esentar peticiones, quejas o reclamos, participar en la tom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decisione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2240        79%          76%          72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7079        21%          24%          28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. En el último año 2011,  para la realización de sus activ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borales en la empresa usted utiliza medios electrónico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para obtener información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r trámites, obtener servicios, presentar peticion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jas o reclamos, participar en la toma de decision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7529        77%          65%          69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1790        23%          35%          31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4597        92%          94%          94%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4722         8%           6%           6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9106        94%          89%          93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0213         6%          11%           7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5602        64%          53%          72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3717        36%          47%          28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6627        87%          82%          91%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2692        13%          18%           9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4246        92%          88%          92%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5074         8%          12%           8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5086        59%          46%          59%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4233        41%          54%          41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6689        82%          90%          84%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2631        18%          10%          16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0965        79%          73%          76%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8354        21%          27%          24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4209        53%          44%          54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5111        47%          56%          46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1914        85%          74%          85%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7406        15%          26%          15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8460        83%          89%          77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0860        17%          11%          23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1427        51%          44%          47%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7892        49%          56%          53%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1050        84%          81%          79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8269        16%          19%          21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9106        89%          83%          84%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0213        11%          17%          16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1680        57%          45%          54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7639        43%          55%          46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1571        62%          50%          63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7748        38%          50%          37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4701        92%          86%          90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4618         8%          14%          10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7998        55%          50%          54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1322        45%          50%          46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8483        55%          66%          57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0836        45%          34%          43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8214        27%          29%          20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1105        73%          71%          80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3087        35%          41%          21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6232        65%          59%          79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5521        20%          18%          17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43799        80%          82%          83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6393        31%          39%          29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2926        69%          61%          71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4939        47%          55%          35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4380        53%          45%          65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8874        27%          29%          25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0445        73%          71%          75%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9034        94%          93%          91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0285         6%           7%           9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1678        90%          94%          87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7642        10%           6%          13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1077        68%          55%          59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8242        32%          45%          41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84     1384          142          735         5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4597   164597        22876        49846       9187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5701        89%          67%          84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8896        11%          33%          16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459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92     1392          137          735         52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9106   169106        21610        49682       978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7498        87%          73%          77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1608        13%          27%          23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910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25     1025          103          532         3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15602   115602        12872        38067       6466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6064        74%          86%          54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9538        26%          14%          46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1560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74     1374          139          729         5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6627   156627        19930        48438       882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3858        85%          84%          79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2769        15%          16%          21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5662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64     1364          137          719         5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4246   164246        21450        49043       9375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0236        85%          85%          79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4010        15%          15%          21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424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90      990           96          522         3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05086   105086        11199        31174       6271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9702        76%          92%          68%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5384        24%           8%          32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508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287     1287          127          682         4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6689   146689        22077        44670       799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2721        84%          83%          75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3968        16%          17%          25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668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76     1176          107          615         4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0965   140965        17854        40466       826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9227        77%          82%          63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738        23%          18%          37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096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881      881           85          450         34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94209    94209        10813        28870       5452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1284        65%          70%          57%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2925        35%          30%          43%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420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408     1408          137          757         5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1914   151914        18152        45007       887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7700        84%          75%          74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4213        16%          25%          26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5191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00     1300          124          687         4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8460   148460        21620        40774       8606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9042        80%          75%          76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9417        20%          25%          24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846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34      934           92          479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91427    91427        10680        25103       5564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2272        68%          89%          62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9154        32%          11%          38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142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39     1339          135          707         4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1050   151050        19844        41851       893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2318        81%          73%          80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8731        19%          27%          20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5105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57     1357          135          715         5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9106   159106        20194        44551       943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1088        82%          75%          78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8019        18%          25%          22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5910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47      947           96          483         3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01680   101680        10987        28991       6170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0309        69%          81%          62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371        31%          19%          38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168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86     1086          113          569         40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1571   111571        12265        33718       655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8983        80%          71%          70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2588        20%          29%          30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11571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31     1331          133          706         4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4701   164701        21071        48152       954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1831        86%          86%          81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2870        14%          14%          19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4701       100%         100%         100%   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26      926           96          476         3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97998    97998        12108        28799       57091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0277        72%          89%          70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7721        28%          11%          30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799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67      967           99          509         35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8483    98483        16026        30503       5195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2119        63%          58%          66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6364        37%          42%          34%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848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37      537           50          257         2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8214    48214         7072        10775       303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1421        44%          54%          48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6794        56%          46%          52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4821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82      582           56          277         2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3087    63087        10116        11410       415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2537        52%          55%          49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0550        48%          45%          51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308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440      440           41          206         1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5521    35521         4318         9308       2189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533        44%          70%          43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988        56%          30%          57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5521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22      622           57          308         25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393    56393         9409        15604       3138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2338        57%          70%          51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4056        43%          30%          49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39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712      712           68          345         29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84939    84939        13516        18776       526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3719        63%          65%          51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220        37%          35%          49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8493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22      522           47          246         2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48874    48874         7181        13379       2831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7165        56%          92%          50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1709        44%           8%          50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4887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462     1462          142          797         5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9034   169034        22738        48247       980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0411        95%          98%          93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8623         5%           2%           7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903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22     1322          131          713         4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1678   161678        22875        46156       9264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3427        95%          98%          89%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8251         5%           2%          11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167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66      966           98          509         35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21077   121077        13500        31556       76020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8564        90%          94%          85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2513        10%           6%          15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107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64     1164          117          603         4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5701   145701        15318        41939       884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3682        71%          87%          64%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2019        29%          13%          36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5701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18     1118          107          573         4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7498   147498        15734        38401       93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7968        80%          96%          79%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9530        20%           4%          21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749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93      693           69          335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86064    86064        11132        20446       54486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5907        53%          62%          32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0157        47%          38%          68%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8606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687      687           81          334         2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3682   103682        13303        26753       6362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8604        95%          98%          94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5078         5%           2%           6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368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84      784           89          374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7968   117968        15182        30528       722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5433        98%         100%          95%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2534         2%           *            5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1796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215      215           22           85         1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5907    45907         6894         6531       324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2375        92%         100%          99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3532         8%           *            1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4590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687      687           81          334         2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3682   103682        13303        26753       6362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c. ¿Ha logrado satisfacer sus neces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5710        83%          92%          73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7972        17%           8%          27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368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84      784           89          374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7968   117968        15182        30528       722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c. ¿Ha logrado satisfacer sus neces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4993        89%         100%          86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2975        11%           *           14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1796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215      215           22           85         1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5907    45907         6894         6531       324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c. ¿Ha logrado satisfacer sus neces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4153        74%          88%          81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1754        26%          12%          19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4590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16     1116          109          581         42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3858   133858        16840        38493       785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7935        66%          68%          67%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5923        34%          32%          33%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385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02     1102          108          569         4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0236   140236        18276        38525       834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9045        78%          77%          77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190        22%          23%          23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023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70      670           66          326         2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79702    79702        10347        21193       4816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9612        50%          45%          39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0090        50%          55%          61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7970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56     1056          103          541         4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2721   122721        18218        33374       7112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5037        61%          73%          44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7683        39%          27%          56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2721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02      902           86          454         3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9227   109227        14693        25408       6912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7961        62%          73%          47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1266        38%          27%          53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922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80      580           57          275         2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61284    61284         7537        16404       3734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6306        43%          57%          15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4978        57%          43%          85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128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57     1157          107          618         43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7700   127700        13663        33479       805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9594        47%          67%          41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8106        53%          33%          59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770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99      999           92          518         3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9042   119042        16320        30872       718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1138        51%          69%          40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7904        49%          31%          60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1904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25      625           61          302         2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62272    62272         9455        15461       3735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8382        30%          47%          12%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3890        70%          53%          88%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227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54      454           47          229         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9594    59594         9122        13735       367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b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1194        69%          52%          88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8390        31%          48%          12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10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959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392      392           39          180         17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1138    61138        11308        12397       3743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b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4584        73%          81%          77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6543        27%          19%          23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10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113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96       96           10           41          4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8382    18382         4429         1923       120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b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1267        61%          98%          94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7105        39%           2%           6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10         *            -            1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838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85     1085          101          562         4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2318   122318        14571        33435       743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4898        45%          58%          44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7420        55%          42%          56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231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97     1097          103          565         4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1088   131088        15103        34736       812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3237        71%          88%          73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7850        29%          12%          27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108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47      647           64          310         27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70309    70309         8909        17903       434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7030        38%          72%          22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3279        62%          28%          78%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7030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75      475           52          232   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4898    54898         8399        14857       316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¿Ha tenido éxito en los trámites o servicios realizad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4302        81%          91%          90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0597        19%           9%          10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489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56      756           78          381         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3237    93237        13267        25230       547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¿Ha tenido éxito en los trámites o servicios realizad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4207        90%          99%          83%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9031        10%           1%          17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323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131      131           14           57          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7030    27030         6439         3993       165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¿Ha tenido éxito en los trámites o servicios realizad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2297        82%          86%          91%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4733        18%          14%           9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2703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75      475           52          232   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4898    54898         8399        14857       316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Durante el año 2011 la EMPRESA 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debido a  que utilizó (leer canal utilizado)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3057        78%          88%          90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1841        22%          12%          10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489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56      756           78          381         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3237    93237        13267        25230       547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Durante el año 2011 la EMPRESA 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debido a  que utilizó (leer canal utilizado)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9141        85%          92%          83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4097        15%           8%          17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323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131      131           14           57          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7030    27030         6439         3993       165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Durante el año 2011 la EMPRESA 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debido a  que utilizó (leer canal utilizado)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2484        83%          86%          99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4547        17%          14%           1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2703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75      475           52          232   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4898    54898         8399        14857       316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Durante el año 2011 y por el uso de ...,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ó  menos pasos para hacer un trámite u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n servicio con 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2285        77%          89%          86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2614        23%          11%          14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489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56      756           78          381         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3237    93237        13267        25230       547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Durante el año 2011 y por el uso de ...,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ó  menos pasos para hacer un trámite u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n servicio con 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4373        80%          92%          67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8864        20%           8%          33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9323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131      131           14           57          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7030    27030         6439         3993       165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Durante el año 2011 y por el uso de ...,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ó  menos pasos para hacer un trámite u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n servicio con 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1366        79%          85%          91%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5664        21%          15%           9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2703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767      767           82          397         2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88983    88983         8726        23722       565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6319        18%          27%          29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2664        82%          73%          71%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8898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29     1029          100          545         3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1831   141831        18215        39163       844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5254        74%          77%          73%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6577        26%          23%          27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183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06      606           66          298         2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70277    70277        10792        20080       3940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8122        26%          21%          27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2154        74%          79%          73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7027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18      618           61          317         2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2119    62119         9374        20218       3252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3166        21%          38%          15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8954        79%          62%          85%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21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145      145           25           70          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6319    16319         2340         6835        71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432        95%          82%          95%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886         5%          18%           5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6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647      647           66          331         2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5254   105254        14075        28727       6245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3618        98%         100%          95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1636         2%           *            5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525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91       91           14           37          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8122    18122         2280         5392       104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6741        92%          99%          78%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1381         8%           1%          22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812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CAJERO AUTOMATICO [Real]               91       91           14           42          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3166    13166         3577         2970        66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2889        98%         100%          99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277         2%           *            1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316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330      330           29          152         1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1421    21421         3805         5155       1246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3063        14%          18%          10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8358        86%          82%          90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21421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361      361           34          163         16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2537    32537         5598         5614       213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2140        37%          28%          10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0397        63%          72%          90%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253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260      260           26          116         1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533    15533         3040         4030        846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1565        10%           4%           4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3968        90%          96%          96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553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 58       58            7           16          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3063     3063          668          527        18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b. ¿La EMPRESA ha quedado satisfecha con e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2945        96%          95%          94%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119         4%           5%           6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306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 86       86           10           25          5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2140    12140         1583          573        99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b. ¿La EMPRESA ha quedado satisfecha con e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1615        96%          98%          97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525         4%           2%           3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214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25       25            4            6          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1565     1565          134          141        1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b. ¿La EMPRESA ha quedado satisfecha con e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1482        95%          73%          77%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83         5%          27%          2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1565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 58       58            7           16          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3063     3063          668          527        18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d. La empresa ha realizado seguimiento 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 ha hecho sobre la gestión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2559        84%          60%          97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504        16%          40%           3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306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 86       86           10           25          5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2140    12140         1583          573        99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d. La empresa ha realizado seguimiento 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 ha hecho sobre la gestión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6916        57%          36%          89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5224        43%          64%          11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214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25       25            4            6          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1565     1565          134          141        1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d. La empresa ha realizado seguimiento 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 ha hecho sobre la gestión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1455        93%          73%          93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110         7%          27%           7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1565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 96       96           10           27          5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2411    12411         1583          601       1022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c. Cuantas veces su empresa ha participado en la defini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normas, políticas, planes,  programas y proyectos 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es públicas en el año en curso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úmero de veces]                                                3.8      3.8          2.7          7.3         3.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6.7      6.7          3.2         13.0         6.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 1        1            1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 80       80           11           50          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280         2%           -            3%          3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405      405           35          194         17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2338    32338         6614         7892       178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6426        20%          38%           8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5912        80%          62%          92%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2338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472      472           47          214         21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3719    53719         8788         9624       353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0294        56%          76%          28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3425        44%          24%          72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37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318      318           31          140         14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27165    27165         6642         6739       1378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7534        28%          46%           4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632        72%          54%          96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2716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148      148           16           59          7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0605    30605         6674         2777       211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b. En el último año 2011 la empresa ha realizado consult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obre la gestión de las entidades públicas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5256        83%          71%          99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5349        17%          29%           1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060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REALIZADO CONSULTAS SOBRE LA GESTION DE LAS       130      130           13           54   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ENTIDADES PUBLICAS A TRAVES DE MEDIOS ELECTRONICOS EN EL ULTIMO AÑ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5256    25256         4719         2744       177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c. Cuántas veces su empresa ha realizado consultas sob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gestión de las entidades pública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úmero de veces]                                               17.1     17.1          7.5          5.1        21.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24.4     24.4          3.5          5.9        27.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 1        1            1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 98       98           48           50          9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23         *            *            -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64     1364          135          746         48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0411   160411        22343        44786       932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5891        85%          84%          87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4520        15%          16%          13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60411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39     1139          109          605         4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3427   153427        22422        41204       8980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4057        81%          89%          82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9370        19%          11%          18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5342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744      744           75          374         29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08564   108564        12691        26803       69070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3510        68%          69%          54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5054        32%          31%          46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08564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Se han dado instrucciones a los empleados para que siemp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sea posible al  relacionarse con las entidades pública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 haga uso de...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6451        43%          41%          42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9949        56%          59%          57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920         2%           - 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Se han dado instrucciones a los empleados para que siemp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sea posible al  relacionarse con las entidades pública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 haga uso de...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7401        49%          48%          41%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8988        50%          52%          59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931         2%           * 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9473        22%          24%          16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2674        74%          75%          80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172         4%           2%           4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os empleados han recibido capacitación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7338        10%          10%          11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9037        89%          90%          89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944         2%           - 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os empleados han recibido capacitación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7389        15%          19%          14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1705        85%          80%          86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25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3901         8%          13%           7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9907        89%          85%          91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512         3%           1%           2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Se han cambiado algunas actividades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2769        13%          25%           6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6289        87%          75%          93%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62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Se han cambiado algunas actividades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4926        25%          33%          10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4073        75%          67%          89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32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7165        10%          22%           4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9249        89%          77%          94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906         2%           2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Se han adquirido o cambiado equipos 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8657        10%          15%           9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0127        89%          85%          90%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35         *            -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Se han adquirido o cambiado equipos 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0808        17%          28%          17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47936        82%          72%          82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75         * 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3526         8%          21%           6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2695        91%          78%          91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099         2%           1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0409        28%          17%          32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14573         8%          11%           8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14338        64%          72%          60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3968        64%          72%          60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14573         8%          11%           8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0778        28%          18%          32%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0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14573         8%          11%           8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64638        92%          89%          92%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información sobre trámites y/o servicios o en general para hacer una vuelta ant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0229        22%          22%          24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17723        10%          14%           9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21367        68%          64%          67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información sobre trámites y/o servicios o en general para hacer una vuelta ant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0750        67%          64%          67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17723        10%          14%           9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40847        23%          22%          24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300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17723        10%          14%           9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61297        90%          86%          91%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información sobre trámites, servicio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cedimientos que la EMPRESA debe adelantar ante ellas, ó solucionar d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0779        51%          36%          41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1121        17%          19%          16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7419        32%          45%          43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información sobre trámites, servicio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cedimientos que la EMPRESA debe adelantar ante ellas, ó solucionar d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4181        30%          44%          38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1121        17%          19%          16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94017        52%          37%          46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38         *            *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1121        17%          19%          16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48160        83%          81%          84%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Realizar solicitudes, quejas y reclamos de su EMPRESA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9790        44%          50%          39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4499        19%          16%          19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65030        36%          34%          42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Realizar solicitudes, quejas y reclamos de su EMPRESA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8391        33%          29%          34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4499        19%          16%          19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86429        48%          55%          47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205         *            *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4499        19%          16%          19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44616        81%          84%          80%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 ¿Realizar trámites u obtener servicios para LA EMPRESA directa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in desplazarse a las oficinas de la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7995        21%          21%          21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1998        18%          20%          19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09327        61%          59%          60%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 ¿Realizar trámites u obtener servicios para LA EMPRESA directa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in desplazarse a las oficinas de la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5759        59%          59%          54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1998        18%          20%          19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41562        23%          21%          27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81         *            *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31998        18%          20%          19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47240        82%          80%          81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  ¿Realizar pagos de obligaciones tributarias o parafiscales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4647         3%           *            2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50484        28%          28%          32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24188        69%          72%          67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  ¿Realizar pagos de obligaciones tributarias o parafiscales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3838        63%          71%          61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50484        28%          28%          32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4997         8%           1%           8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31         *            *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50484        28%          28%          32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28804        72%          72%          68%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  ¿Realizar pagos de obligaciones tributarias o parafiscales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1008         1%           *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59795        33%          28%          37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18516        66%          72%          62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  Participar en nombre de la  EMPRESA en las decisiones que tom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 pública al respecto de normas, planes, programas, proyect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 iniciativas de desarrollo actuales y futur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8883         5%           9%           4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83244        46%          34%          45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87193        49%          58%          52%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  Participar en nombre de la  EMPRESA en las decisiones que tom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 pública al respecto de normas, planes, programas, proyect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 iniciativas de desarrollo actuales y futur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9742        22%          31%          13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83244        46%          34%          45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6334        31%          36%          42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97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83244        46%          34%          45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95979        54%          66%          55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  Realizar un acompañamiento, seguimiento y revisión permanente (control/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eduría) sobre la forma en la gestión de 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8681         5%           9%           3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78782        44%          32%          46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91856        51%          59%          50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  Realizar un acompañamiento, seguimiento y revisión permanente (control/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eduría) sobre la forma en la gestión de 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2114        23%          30%          14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78782        44%          32%          46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8423        33%          38%          39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11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78782        44%          32%          46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00426        56%          68%          54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  Manejar las relaciones con los proveedores y clien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8364        55%          53%          51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24011        13%          15%          11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6944        32%          32%          37%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  Manejar las relaciones con los proveedores y clien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2123        29%          31%          32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24011        13%          15%          11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03185        58%          54%          57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790         *            *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24011        13%          15%          11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154518        86%          85%          89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Durante el año 2011 su EMPRESA ha realizado trámites o solicit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, a través de  medios electrónicos como internet o teléfo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fijo o celular o líneas especializadas de atención o cajer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utomáticos? por ejemplo pago de impuestos, seguridad social, RU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1145        73%          67%          67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8174        27%          33%          33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2011 HAN REALIZADO TRAMITES A TRAVES DE         975      975          104          486         3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EDIOS ELECTRONICO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1145   131145        16241        35595       7930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Cuáles trámites con entidades públicas ha realizado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urante el año 2011 su EMPRESA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Pago de Impuestos (sin especificar)                                      60681        46%          55%          32%         51%</w:t>
      </w:r>
    </w:p>
    <w:p>
      <w:pPr>
        <w:pStyle w:val="Textosinformato"/>
        <w:rPr>
          <w:sz w:val="14"/>
        </w:rPr>
      </w:pPr>
      <w:r>
        <w:rPr>
          <w:sz w:val="14"/>
        </w:rPr>
        <w:t>Pago parafiscales                                                        52067        40%          24%          48%         39%</w:t>
      </w:r>
    </w:p>
    <w:p>
      <w:pPr>
        <w:pStyle w:val="Textosinformato"/>
        <w:rPr>
          <w:sz w:val="14"/>
        </w:rPr>
      </w:pPr>
      <w:r>
        <w:rPr>
          <w:sz w:val="14"/>
        </w:rPr>
        <w:t>Asesoría / consultas / información                                       40130        31%          31%          25%         33%</w:t>
      </w:r>
    </w:p>
    <w:p>
      <w:pPr>
        <w:pStyle w:val="Textosinformato"/>
        <w:rPr>
          <w:sz w:val="14"/>
        </w:rPr>
      </w:pPr>
      <w:r>
        <w:rPr>
          <w:sz w:val="14"/>
        </w:rPr>
        <w:t>Solicitud  (permisos /autorizaciones/licencias.)                         20978        16%          17%           9%         19%</w:t>
      </w:r>
    </w:p>
    <w:p>
      <w:pPr>
        <w:pStyle w:val="Textosinformato"/>
        <w:rPr>
          <w:sz w:val="14"/>
        </w:rPr>
      </w:pPr>
      <w:r>
        <w:rPr>
          <w:sz w:val="14"/>
        </w:rPr>
        <w:t>Pago Pila / pago aportes / Pago seguridad social                         15455        12%          10%          13%         12%</w:t>
      </w:r>
    </w:p>
    <w:p>
      <w:pPr>
        <w:pStyle w:val="Textosinformato"/>
        <w:rPr>
          <w:sz w:val="14"/>
        </w:rPr>
      </w:pPr>
      <w:r>
        <w:rPr>
          <w:sz w:val="14"/>
        </w:rPr>
        <w:t>Actualización / renovación Matrícula / Registro Mercantil                 9248         7%           3%          10%          7%</w:t>
      </w:r>
    </w:p>
    <w:p>
      <w:pPr>
        <w:pStyle w:val="Textosinformato"/>
        <w:rPr>
          <w:sz w:val="14"/>
        </w:rPr>
      </w:pPr>
      <w:r>
        <w:rPr>
          <w:sz w:val="14"/>
        </w:rPr>
        <w:t>Impuesto Industria y Comercio                                             8527         7%           4%           9%          6%</w:t>
      </w:r>
    </w:p>
    <w:p>
      <w:pPr>
        <w:pStyle w:val="Textosinformato"/>
        <w:rPr>
          <w:sz w:val="14"/>
        </w:rPr>
      </w:pPr>
      <w:r>
        <w:rPr>
          <w:sz w:val="14"/>
        </w:rPr>
        <w:t>Pago de servicios públicos                                                7118         5%           2%           7%          6%</w:t>
      </w:r>
    </w:p>
    <w:p>
      <w:pPr>
        <w:pStyle w:val="Textosinformato"/>
        <w:rPr>
          <w:sz w:val="14"/>
        </w:rPr>
      </w:pPr>
      <w:r>
        <w:rPr>
          <w:sz w:val="14"/>
        </w:rPr>
        <w:t>Pago impuesto vehículo                                                    6854         5%           1%           *           8%</w:t>
      </w:r>
    </w:p>
    <w:p>
      <w:pPr>
        <w:pStyle w:val="Textosinformato"/>
        <w:rPr>
          <w:sz w:val="14"/>
        </w:rPr>
      </w:pPr>
      <w:r>
        <w:rPr>
          <w:sz w:val="14"/>
        </w:rPr>
        <w:t>Presentación de informes / estados financieros                            6590         5%          12%           7%          3%</w:t>
      </w:r>
    </w:p>
    <w:p>
      <w:pPr>
        <w:pStyle w:val="Textosinformato"/>
        <w:rPr>
          <w:sz w:val="14"/>
        </w:rPr>
      </w:pPr>
      <w:r>
        <w:rPr>
          <w:sz w:val="14"/>
        </w:rPr>
        <w:t>Pago Rete Fuente                                                          6498         5%           5%           4%          6%</w:t>
      </w:r>
    </w:p>
    <w:p>
      <w:pPr>
        <w:pStyle w:val="Textosinformato"/>
        <w:rPr>
          <w:sz w:val="14"/>
        </w:rPr>
      </w:pPr>
      <w:r>
        <w:rPr>
          <w:sz w:val="14"/>
        </w:rPr>
        <w:t>Petición / Queja / reclamo                                                6124         5%           8%           2%          5%</w:t>
      </w:r>
    </w:p>
    <w:p>
      <w:pPr>
        <w:pStyle w:val="Textosinformato"/>
        <w:rPr>
          <w:sz w:val="14"/>
        </w:rPr>
      </w:pPr>
      <w:r>
        <w:rPr>
          <w:sz w:val="14"/>
        </w:rPr>
        <w:t>Afiliaciones / vinculación empleados                                      5931         5%           6%           5%          4%</w:t>
      </w:r>
    </w:p>
    <w:p>
      <w:pPr>
        <w:pStyle w:val="Textosinformato"/>
        <w:rPr>
          <w:sz w:val="14"/>
        </w:rPr>
      </w:pPr>
      <w:r>
        <w:rPr>
          <w:sz w:val="14"/>
        </w:rPr>
        <w:t>Certificado de Antecedentes fiscales                                      5677         4%          13%           1%          4%</w:t>
      </w:r>
    </w:p>
    <w:p>
      <w:pPr>
        <w:pStyle w:val="Textosinformato"/>
        <w:rPr>
          <w:sz w:val="14"/>
        </w:rPr>
      </w:pPr>
      <w:r>
        <w:rPr>
          <w:sz w:val="14"/>
        </w:rPr>
        <w:t>Certificado de Libertad y Tradición                                       5478         4%          13%           1%          4%</w:t>
      </w:r>
    </w:p>
    <w:p>
      <w:pPr>
        <w:pStyle w:val="Textosinformato"/>
        <w:rPr>
          <w:sz w:val="14"/>
        </w:rPr>
      </w:pPr>
      <w:r>
        <w:rPr>
          <w:sz w:val="14"/>
        </w:rPr>
        <w:t>Actualización RUT                                                         5448         4%           2%           2%          6%</w:t>
      </w:r>
    </w:p>
    <w:p>
      <w:pPr>
        <w:pStyle w:val="Textosinformato"/>
        <w:rPr>
          <w:sz w:val="14"/>
        </w:rPr>
      </w:pPr>
      <w:r>
        <w:rPr>
          <w:sz w:val="14"/>
        </w:rPr>
        <w:t>Certificados                                                              5267         4%           2%           5%          4%</w:t>
      </w:r>
    </w:p>
    <w:p>
      <w:pPr>
        <w:pStyle w:val="Textosinformato"/>
        <w:rPr>
          <w:sz w:val="14"/>
        </w:rPr>
      </w:pPr>
      <w:r>
        <w:rPr>
          <w:sz w:val="14"/>
        </w:rPr>
        <w:t>Certificado / Pasado Judicial                                             5057         4%           6%           4%          4%</w:t>
      </w:r>
    </w:p>
    <w:p>
      <w:pPr>
        <w:pStyle w:val="Textosinformato"/>
        <w:rPr>
          <w:sz w:val="14"/>
        </w:rPr>
      </w:pPr>
      <w:r>
        <w:rPr>
          <w:sz w:val="14"/>
        </w:rPr>
        <w:t>Pago Iva                                                                  4962         4%           2%           6%          3%</w:t>
      </w:r>
    </w:p>
    <w:p>
      <w:pPr>
        <w:pStyle w:val="Textosinformato"/>
        <w:rPr>
          <w:sz w:val="14"/>
        </w:rPr>
      </w:pPr>
      <w:r>
        <w:rPr>
          <w:sz w:val="14"/>
        </w:rPr>
        <w:t>Certificado de Antecedentes Disciplinarios                                4909         4%           7%           6%          2%</w:t>
      </w:r>
    </w:p>
    <w:p>
      <w:pPr>
        <w:pStyle w:val="Textosinformato"/>
        <w:rPr>
          <w:sz w:val="14"/>
        </w:rPr>
      </w:pPr>
      <w:r>
        <w:rPr>
          <w:sz w:val="14"/>
        </w:rPr>
        <w:t>Pago retención ICA                                                        4252         3%           -            4%          4%</w:t>
      </w:r>
    </w:p>
    <w:p>
      <w:pPr>
        <w:pStyle w:val="Textosinformato"/>
        <w:rPr>
          <w:sz w:val="14"/>
        </w:rPr>
      </w:pPr>
      <w:r>
        <w:rPr>
          <w:sz w:val="14"/>
        </w:rPr>
        <w:t>Denuncias                                                                 4002         3%           -            3%          4%</w:t>
      </w:r>
    </w:p>
    <w:p>
      <w:pPr>
        <w:pStyle w:val="Textosinformato"/>
        <w:rPr>
          <w:sz w:val="14"/>
        </w:rPr>
      </w:pPr>
      <w:r>
        <w:rPr>
          <w:sz w:val="14"/>
        </w:rPr>
        <w:t>Pases / comparendos                                                       3836         3%          13%           4%          1%</w:t>
      </w:r>
    </w:p>
    <w:p>
      <w:pPr>
        <w:pStyle w:val="Textosinformato"/>
        <w:rPr>
          <w:sz w:val="14"/>
        </w:rPr>
      </w:pPr>
      <w:r>
        <w:rPr>
          <w:sz w:val="14"/>
        </w:rPr>
        <w:t>Presentación Declaraciones tributarias                                    3672         3%           7%           4%          1%</w:t>
      </w:r>
    </w:p>
    <w:p>
      <w:pPr>
        <w:pStyle w:val="Textosinformato"/>
        <w:rPr>
          <w:sz w:val="14"/>
        </w:rPr>
      </w:pPr>
      <w:r>
        <w:rPr>
          <w:sz w:val="14"/>
        </w:rPr>
        <w:t>Licitaciones                                                              3238         2%           1%           2%          3%</w:t>
      </w:r>
    </w:p>
    <w:p>
      <w:pPr>
        <w:pStyle w:val="Textosinformato"/>
        <w:rPr>
          <w:sz w:val="14"/>
        </w:rPr>
      </w:pPr>
      <w:r>
        <w:rPr>
          <w:sz w:val="14"/>
        </w:rPr>
        <w:t>Registro Único Tributario                                                 3080         2%           1%           5%          1%</w:t>
      </w:r>
    </w:p>
    <w:p>
      <w:pPr>
        <w:pStyle w:val="Textosinformato"/>
        <w:rPr>
          <w:sz w:val="14"/>
        </w:rPr>
      </w:pPr>
      <w:r>
        <w:rPr>
          <w:sz w:val="14"/>
        </w:rPr>
        <w:t>Registro de firma / renovación / actualización de firma                   3053         2%          13%           *           1%</w:t>
      </w:r>
    </w:p>
    <w:p>
      <w:pPr>
        <w:pStyle w:val="Textosinformato"/>
        <w:rPr>
          <w:sz w:val="14"/>
        </w:rPr>
      </w:pPr>
      <w:r>
        <w:rPr>
          <w:sz w:val="14"/>
        </w:rPr>
        <w:t>Pago del Rut                                                              2073         2%           -            *           3%</w:t>
      </w:r>
    </w:p>
    <w:p>
      <w:pPr>
        <w:pStyle w:val="Textosinformato"/>
        <w:rPr>
          <w:sz w:val="14"/>
        </w:rPr>
      </w:pPr>
      <w:r>
        <w:rPr>
          <w:sz w:val="14"/>
        </w:rPr>
        <w:t>Presentación de información exógena                                       1553         1%           6%           1%          *</w:t>
      </w:r>
    </w:p>
    <w:p>
      <w:pPr>
        <w:pStyle w:val="Textosinformato"/>
        <w:rPr>
          <w:sz w:val="14"/>
        </w:rPr>
      </w:pPr>
      <w:r>
        <w:rPr>
          <w:sz w:val="14"/>
        </w:rPr>
        <w:t>Runt                                                                      1513         1%           *            2%          1%</w:t>
      </w:r>
    </w:p>
    <w:p>
      <w:pPr>
        <w:pStyle w:val="Textosinformato"/>
        <w:rPr>
          <w:sz w:val="14"/>
        </w:rPr>
      </w:pPr>
      <w:r>
        <w:rPr>
          <w:sz w:val="14"/>
        </w:rPr>
        <w:t>Actualización RUP Registro único de Proponentes                           1302         1%           -            1%          1%</w:t>
      </w:r>
    </w:p>
    <w:p>
      <w:pPr>
        <w:pStyle w:val="Textosinformato"/>
        <w:rPr>
          <w:sz w:val="14"/>
        </w:rPr>
      </w:pPr>
      <w:r>
        <w:rPr>
          <w:sz w:val="14"/>
        </w:rPr>
        <w:t>Constitución y funcionamiento de empresas                                 1195         1%           -            3%          -</w:t>
      </w:r>
    </w:p>
    <w:p>
      <w:pPr>
        <w:pStyle w:val="Textosinformato"/>
        <w:rPr>
          <w:sz w:val="14"/>
        </w:rPr>
      </w:pPr>
      <w:r>
        <w:rPr>
          <w:sz w:val="14"/>
        </w:rPr>
        <w:t>Actualización / cambio de  datos                                          1180         1%           -            3%          *</w:t>
      </w:r>
    </w:p>
    <w:p>
      <w:pPr>
        <w:pStyle w:val="Textosinformato"/>
        <w:rPr>
          <w:sz w:val="14"/>
        </w:rPr>
      </w:pPr>
      <w:r>
        <w:rPr>
          <w:sz w:val="14"/>
        </w:rPr>
        <w:t>Licencia                                                                  1021         1%           *            *           1%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         1006         1%           2%           1%          1%</w:t>
      </w:r>
    </w:p>
    <w:p>
      <w:pPr>
        <w:pStyle w:val="Textosinformato"/>
        <w:rPr>
          <w:sz w:val="14"/>
        </w:rPr>
      </w:pPr>
      <w:r>
        <w:rPr>
          <w:sz w:val="14"/>
        </w:rPr>
        <w:t>Medios Magnéticos                                                          717         1%           1%           1%          *</w:t>
      </w:r>
    </w:p>
    <w:p>
      <w:pPr>
        <w:pStyle w:val="Textosinformato"/>
        <w:rPr>
          <w:sz w:val="14"/>
        </w:rPr>
      </w:pPr>
      <w:r>
        <w:rPr>
          <w:sz w:val="14"/>
        </w:rPr>
        <w:t>Pago predial                                                               557         *            -            *           1%</w:t>
      </w:r>
    </w:p>
    <w:p>
      <w:pPr>
        <w:pStyle w:val="Textosinformato"/>
        <w:rPr>
          <w:sz w:val="14"/>
        </w:rPr>
      </w:pPr>
      <w:r>
        <w:rPr>
          <w:sz w:val="14"/>
        </w:rPr>
        <w:t>Solicitud información / encuesta Empresas - Dane-                          384         *            *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Modificación escrituras                                                    285         *            -            1%          -</w:t>
      </w:r>
    </w:p>
    <w:p>
      <w:pPr>
        <w:pStyle w:val="Textosinformato"/>
        <w:rPr>
          <w:sz w:val="14"/>
        </w:rPr>
      </w:pPr>
      <w:r>
        <w:rPr>
          <w:sz w:val="14"/>
        </w:rPr>
        <w:t>Pasivos de empresas                                                        285         *            -            1%          -</w:t>
      </w:r>
    </w:p>
    <w:p>
      <w:pPr>
        <w:pStyle w:val="Textosinformato"/>
        <w:rPr>
          <w:sz w:val="14"/>
        </w:rPr>
      </w:pPr>
      <w:r>
        <w:rPr>
          <w:sz w:val="14"/>
        </w:rPr>
        <w:t>Renovación Sice                                                            256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         214         *            -            -           *</w:t>
      </w:r>
    </w:p>
    <w:p>
      <w:pPr>
        <w:pStyle w:val="Textosinformato"/>
        <w:rPr>
          <w:sz w:val="14"/>
        </w:rPr>
      </w:pPr>
      <w:r>
        <w:rPr>
          <w:sz w:val="14"/>
        </w:rPr>
        <w:t>Pago a Proveedores                                                         206         *            *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Inscripción establecimiento                                                144         *            *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Legalización                                                               138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Presentación de encuestas anuales/trimestrales                              92         *            *            *           -</w:t>
      </w:r>
    </w:p>
    <w:p>
      <w:pPr>
        <w:pStyle w:val="Textosinformato"/>
        <w:rPr>
          <w:sz w:val="14"/>
        </w:rPr>
      </w:pPr>
      <w:r>
        <w:rPr>
          <w:sz w:val="14"/>
        </w:rPr>
        <w:t>Desvinculación de empleados                                                 91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Inscripción escrituras / registros / libros contables                       73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Informe movimiento cuenta de compensación                                   71         *            *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Pagos del Sice                                                              63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Cambio / modificación razón social                                          57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Simit                                                                       49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Autenticaciones/apostillas                                                  34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Pasaporte                                                                   33         *            -            -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 de escritura                                                       33         *            -            *           -</w:t>
      </w:r>
    </w:p>
    <w:p>
      <w:pPr>
        <w:pStyle w:val="Textosinformato"/>
        <w:rPr>
          <w:sz w:val="14"/>
        </w:rPr>
      </w:pPr>
      <w:r>
        <w:rPr>
          <w:sz w:val="14"/>
        </w:rPr>
        <w:t>Renovación Salvoconducto                                                    27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Dian - solicitar numeración de facturación - Dian-                          21         *            - 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 de Instrumentos públicos                                           19         *            -            *           -</w:t>
      </w:r>
    </w:p>
    <w:p>
      <w:pPr>
        <w:pStyle w:val="Textosinformato"/>
        <w:rPr>
          <w:sz w:val="14"/>
        </w:rPr>
      </w:pPr>
      <w:r>
        <w:rPr>
          <w:sz w:val="14"/>
        </w:rPr>
        <w:t>Afiliación proveedores                                                      10         *            -            *           -</w:t>
      </w:r>
    </w:p>
    <w:p>
      <w:pPr>
        <w:pStyle w:val="Textosinformato"/>
        <w:rPr>
          <w:sz w:val="14"/>
        </w:rPr>
      </w:pPr>
      <w:r>
        <w:rPr>
          <w:sz w:val="14"/>
        </w:rPr>
        <w:t>Corrección datos                                                             8         *            -            *           -</w:t>
      </w:r>
    </w:p>
    <w:p>
      <w:pPr>
        <w:pStyle w:val="Textosinformato"/>
        <w:rPr>
          <w:sz w:val="14"/>
        </w:rPr>
      </w:pPr>
      <w:r>
        <w:rPr>
          <w:sz w:val="14"/>
        </w:rPr>
        <w:t>Liquidación de una sociedad                                                  5         *            -            *           -</w:t>
      </w:r>
    </w:p>
    <w:p>
      <w:pPr>
        <w:pStyle w:val="Textosinformato"/>
        <w:rPr>
          <w:sz w:val="14"/>
        </w:rPr>
      </w:pPr>
      <w:r>
        <w:rPr>
          <w:sz w:val="14"/>
        </w:rPr>
        <w:t>Otros                                                                    11188         9%           5%           9%          9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GO DE IMPUESTOS (SIN ESPECIFICAR) [Real]                         278      278           30          139         10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60681    60681         9001        11257       4042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57415        95%          99%          99%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3467         6%           *            1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624         1%           *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266         *            2%           *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PAGO DE             17       17            1            8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624           24          122         47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624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62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64      264           27          134         10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DE 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57415         8923        11157       373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6763        99%         100%         100%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652         1%           -            *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741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DE                6        6            2            1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266          190            2          7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266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6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DE IMPUESTOS (SIN                12       12            1            4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3467           26           62        33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346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346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PAGO DE IMPUESTOS (SIN      17       17            1            8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624           24          122         47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 17       17            1            8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624           24          122         47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99        16%           -            4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251        40%         100%          44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273        44%           -           51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62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350        56%         100%          49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7      3.7          4.0          3.5   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64      264           27          134         10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DE 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57415         8923        11157       373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264      264           27          134         10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57415         8923        11157       373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20055        35%          29%          26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27826        48%          45%          58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6602        11%          26%          16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4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2929         5%           -            *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741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47880        83%          74%          84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2932         5%           -            *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1      4.1          4.0          4.1         4.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DE                6        6            2            1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266          190            2          7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  6        6            2            1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266          190            2          7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93        35%          15%           -          88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1         4%           -          100%         12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162        61%          85%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6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104        39%          15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7      3.7          3.3          4.0         4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DE IMPUESTOS (SIN                12       12            1            4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3467           26           62        33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 12       12            1            4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3467           26           62        33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2885        83%           -            -          85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362        10%         100%          85%          8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220         6%           -           15%          6%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346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3247        94%         100%          85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8      4.8          4.0          3.8         4.8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PAGO DE              17       17            1            8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624           24          122         47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619        99%         100%          96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         1%           -            4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62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64      264           27          134         10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DE 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57415         8923        11157       373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7228       100%          98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187         *            2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741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DE                6        6            2            1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266          190            2          7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04        39%          15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162        61%          85%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6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DE IMPUESTOS (SIN                12       12            1            4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3467           26           62        33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346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346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ASESORÍA / CONSULTAS / INFORMACIÓN [Real]                          258      258           29          115         1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40130    40130         5029         8930       2617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33461        83%          53%          94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7982        20%          15%          17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5122        13%          45%           *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2         *            -            -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ASESORÍA /         109      109           10           50          4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7982          761         1518        57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7410        93%          98%          95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572         7%           2%           5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798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97      197           23           90          8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ASESORÍA / 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33461         2684         8433       2234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3361       100%         100%          99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100         *            -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346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ASESORÍA /            11       11            2            4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5122         2239           27        285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5122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512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ASESORÍA / CONSULTAS /  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2            -            -   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2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ASESORÍA / CONSULTAS /     109      109           10           50          4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7982          761         1518        57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109      109           10           50          4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7982          761         1518        57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4359        55%          86%          28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1818        23%           6%          24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1248        16%           7%          43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73         1%           1%           4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484         6%           -            1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798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6177        77%          92%          52%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557         7%           1%           5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4.2          4.8          3.7         4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97      197           23           90          8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ASESORÍA / 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33461         2684         8433       2234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197      197           23           90          8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33461         2684         8433       2234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11241        34%          26%          32%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19240        58%          70%          49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2870         9%           4%          18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73         *            -            1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37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346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30481        91%          96%          81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110         *            -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4.2          4.2          4.1         4.3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ASESORÍA /            11       11            2            4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5122         2239           27        285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 11       11            2            4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5122         2239           27        285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70         1%           -           19%          2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5046        99%         100%          61%         98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5         *            -           19%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512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5116       100%         100%          81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5         *            -           19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4.0          4.0          3.8   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ASESORÍA / CONSULTAS /  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2            -            -   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2            -            -   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2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2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2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4.0            -            -         4.0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ASESORÍA /          109      109           10           50          4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7982          761         1518        57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7082        89%         100%          73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900        11%           *           27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798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97      197           23           90          8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ASESORÍA / 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33461         2684         8433       2234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345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346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ASESORÍA /            11       11            2            4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5122         2239           27        285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5122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512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ASESORÍA / CONSULTAS /  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2            -            -           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2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GO PARAFISCALES [Real]                                           228      228           21          119          8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67    52067         3889        17120       3105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52045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670         1%           1%           2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2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8         *            -            *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PAGO                14       14            3            7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670           51          296         32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670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67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25      225           20          119          8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52045         3884        17120       310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2044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204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                  3        3            -            1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20            -            3          1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20       100%           - 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20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ARAFISCALES] [Real]              1        1            -            1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8            -            8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       100%           -          100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8       100%           -          100%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PAGO PARAFISCALES]          14       14            3            7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670           51          296         32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 14       14            3            7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670           51          296         32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301        45%           -           71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313        47%         100%          17%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56         8%           -           12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67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614        92%         100%          88%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4      4.4          4.0          4.6         4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25      225           20          119          8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52045         3884        17120       310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225      225           20          119          8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52045         3884        17120       310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22931        44%          89%          36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27669        53%          10%          57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1386         3%           *            6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16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43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204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50600        97%         100%          94%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60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4      4.4          4.9          4.3         4.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                  3        3            -            1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20            -            3          1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  3        3            -            1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20            -            3          1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17        87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3        13%           -          100%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20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20       100%           - 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9      4.9            -          4.0         5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ARAFISCALES] [Real]              1        1            -            1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8            -            8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  1        1            -            1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8            -            8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8       100%           -          100%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8       100%           -          100%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8       100%           -          100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4.0            -          4.0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PAGO                 14       14            3            7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670           51          296         32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670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67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25      225           20          119          8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52045         3884        17120       310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2038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204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                  3        3            -            1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20            -            3          1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20       100%           - 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20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ARAFISCALES] [Real]              1        1            -            1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8            -            8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       100%           -          100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8       100%           -          100%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GO PILA / PAGO APORTES / PAGO SEGURIDAD SOCIAL [Real]            189      189           22           86          8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455    15455         1605         4459        939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15281        99%          98%          99%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294         2%           2%           1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177         1%           2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11         *            -            *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PAGO PILA /         14       14            1            9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177           28           45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7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17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80      180           21           81          7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ILA / 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15281         1577         4407        929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281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528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PILA / PAGO       2        2            -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11            -            2   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1       100%           - 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1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ILA / PAGO APORTES / PAGO        5        5            1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294           25           39         2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294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9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PAGO PILA / PAGO            14       14            1            9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177           28           45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 14       14            1            9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177           28           45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41        23%         100%          29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135        77%           -           71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17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17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4.2          5.0          4.3   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80      180           21           81          7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ILA / 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15281         1577         4407        929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180      180           21           81          7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15281         1577         4407        929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6388        42%          58%          42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7512        49%          36%          49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1305         9%           2%           9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76         *            4%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528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13900        91%          94%          91%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76         *            4%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3      4.3          4.4          4.3         4.3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PILA / PAGO       2        2            -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11            -            2   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  2        2            -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11            -            2   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11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1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0      3.0            -          3.0         3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ILA / PAGO APORTES / PAGO        5        5            1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294           25           39         2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  5        5            1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294           25           39         2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29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9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294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4.0          4.0          4.0         4.0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PAGO PILA /          14       14            1            9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177           28           45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7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17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80      180           21           81          7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ILA / 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15281         1577         4407        929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281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528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PILA / PAGO       2        2            -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11            -            2   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1       100%           - 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1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ILA / PAGO APORTES / PAGO        5        5            1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294           25           39         2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294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94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SOLICITUD (PERMISOS / AUTORIZACIONES / LICENCIAS) [Real]           131      131           19           62          5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20978    20978         2799         3341       1483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16187        77%          97%          96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5446        26%          14%           5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103         *            -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-         -            -            -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SOLICITUD           38       38            5           16   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5446          391          155        49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5191        95%         100%          74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254         5%           -           26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544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03      103           17           49          3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SOLICITUD 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16187         2714         3209       1026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407        95%          96%         100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780         5%           4%           *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618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SOLICITUD              4        4            -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103            -           17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03       100%           - 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103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SOLICITUD (PERMISOS /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SOLICITUD (PERMISOS /       38       38            5           16   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5446          391          155        49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 38       38            5           16   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5446          391          155        49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3621        66%          80%          13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343         6%          16%          28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1179        22%           4%           1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29         1%           -           19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274         5%           -           39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544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3964        73%          96%          41%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303         6%           -           57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3      4.3          4.8          2.6         4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03      103           17           49          3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SOLICITUD 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16187         2714         3209       1026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103      103           17           49          3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16187         2714         3209       1026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4756        29%          12%          16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4791        30%           5%          64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5862        36%          79%          19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646         4%           -            *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132         1%           3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618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9547        59%          17%          80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778         5%           3%           *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3.8          3.2          4.0         3.9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SOLICITUD              4        4            -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103            -           17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  4        4            -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103            -           17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57        55%           -           24%         61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3        12%           -           76%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33        33%           -            -          39%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103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69        67%           -          100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4.2            -          4.2         4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SOLICITUD (PERMISOS /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-        -            -            -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SOLICITUD            38       38            5           16   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5446          391          155        49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5192        95%         100%          78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254         5%           -           22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544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03      103           17           49          3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SOLICITUD 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16187         2714         3209       1026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080        93%          96%          91%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1106         7%           4%           9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6187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SOLICITUD              4        4            -            2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103            -           17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69        67%           -          100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33        33%           -            -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103       100%           - 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SOLICITUD (PERMISOS /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IMPUESTO INDUSTRIA Y COMERCIO [Real]                               126      126           15           65          4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527     8527          669         3250        460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8265        97%          97%         100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728         9%           3%           8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35         *            -            -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5         *            -            -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IMPUESTO            18       18            2            7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728           21          276         4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446        61%         100%          65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282        39%           -           35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72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20      120           13           63          4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IMPUESTO 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8265          648         3247        437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8265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826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IMPUESTO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5            -            -           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IMPUESTO INDUSTRIA Y COMERCIO]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35            -            -          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35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3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IMPUESTO INDUSTRIA Y        18       18            2            7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728           21          276         4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 18       18            2            7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728           21          276         4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44         6%           -           15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175        24%          20%           3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270        37%          80%          81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181        25%           -            -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57         8%           -            -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72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219        30%          20%          19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238        33%           -            -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0      3.0          3.2          3.3         2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20      120           13           63          4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IMPUESTO 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8265          648         3247        437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120      120           13           63          4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8265          648         3247        437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3598        44%          52%          55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3994        48%          45%          44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633         8%           -            1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40         *            3%           1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826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7592        92%          97%          99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40         *            3%           1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3      4.3          4.5          4.5         4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IMPUESTO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5            -            -           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5            -            -           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5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4.0            -            -   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IMPUESTO INDUSTRIA Y COMERCIO]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35            -            -          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35            -            -          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3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3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35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4.0            -            -         4.0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IMPUESTO             18       18            2            7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728           21          276         43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390        54%         100%          65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338        46%           -           35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728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20      120           13           63          4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IMPUESTO 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8265          648         3247        437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8255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10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826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IMPUESTO      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5            -            -           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IMPUESTO INDUSTRIA Y COMERCIO]         1        1            -            -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35            -            -          3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35       100%           -            -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35       100%           -            -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ERTIFICADO DE ANTECEDENTES DISCIPLINARIOS [Real]                   96       96           13           39          4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909     4909         1173         2149        15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4835        98%          99%         100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729        15%           4%          19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-         -            -            -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CERTIFICADO DE      19       19            3            9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729           51          402         27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710        97%         100%          95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19         3%           -            5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72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93       93           12           38          4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CERTIFICADO DE 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4835         1157         2149        153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4813       100%         100%         100%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22         *            -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483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CERTIFICADO DE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CERTIFICADO DE ANTECEDENTES   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CERTIFICADO DE              19       19            3            9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729           51          402         27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CERTIFICADO DE ANTECEDENTES DISCIPLINARIOS] [Real]       19       19            3            9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729           51          402         27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183        25%          33%           3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470        64%          67%          92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61         8%           -            1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15         2%           -            4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72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653        90%         100%          95%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15         2%           -            4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1      4.1          4.3          3.9         4.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93       93           12           38          4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CERTIFICADO DE 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4835         1157         2149        153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CERTIFICADO DE ANTECEDENTES DISCIPLINARIOS] [Real]       93       93           12           38          4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4835         1157         2149        153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3788        78%          94%          80%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514        11%           6%           4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526        11%           -           16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6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483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4303        89%         100%          84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6         *            -            -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7      4.7          4.9          4.6         4.5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CERTIFICADO DE       19       19            3            9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729           51          402         27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714        98%         100%          96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15         2%           -            4%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72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93       93           12           38          4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CERTIFICADO DE 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4835         1157         2149        153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4827       100%         100%         100%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4835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CERTIFICADO DE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CERTIFICADO DE ANTECEDENTES            -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         -            -            -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Cuantas horas en promedio gasta un empleado d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ir  y regresar  cuando realiza un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ara la empresa ante una entidad públic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            2.9      2.9          3.0          2.6         3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1.8      1.8          1.3          1.7         1.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 1        1            1            1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 48       48           12           48          4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3529         2%           -            1%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Cuánto dinero en promedio gasta un empleado de su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transporte y otros gastos asociados para ir  y regres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uando realiza un trámite y/o servicio 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nte una entidad públic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]                                                          16623.8  16623.8      16645.1      11243.4     19372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67563.8  67563.8      20674.9      15688.6     88046.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200      200          500          200         5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1000000  1000000       200000      1000000     10000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2207         1%           -            3%          1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VIA TELEFONICA [Real]    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0. En una escala de 1 a 5  donde 1 es nada clara y 5 muy cl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CLARA es la información provista  por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 ..., cuando usted busca información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 trámites u obtiene servicios para la empres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Vía telefónica ya sea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clara                                                            10072         8%           8%          14%          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37035        30%          27%          39%         2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52081        42%          44%          35%         45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8218         7%          18%           3%          6%</w:t>
      </w:r>
    </w:p>
    <w:p>
      <w:pPr>
        <w:pStyle w:val="Textosinformato"/>
        <w:rPr>
          <w:sz w:val="14"/>
        </w:rPr>
      </w:pPr>
      <w:r>
        <w:rPr>
          <w:sz w:val="14"/>
        </w:rPr>
        <w:t>[1] Nada clara                                                           16147        13%           3%           8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83         *            *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0072         8%           8%          14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47107        38%          35%          54%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99188        80%          79%          89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24366        20%          21%          11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1      3.1          3.2          3.5         3.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[Real]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) Intern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clara                                                            25947        19%          11%          24%         1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69534        50%          73%          41%         4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7477        27%          11%          27%         30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4423         3%           5%           3%          3%</w:t>
      </w:r>
    </w:p>
    <w:p>
      <w:pPr>
        <w:pStyle w:val="Textosinformato"/>
        <w:rPr>
          <w:sz w:val="14"/>
        </w:rPr>
      </w:pPr>
      <w:r>
        <w:rPr>
          <w:sz w:val="14"/>
        </w:rPr>
        <w:t>[1] Nada clara                                                            1961         1%           - 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601         *            1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25947        19%          11%          24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95480        69%          85%          66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132958        95%          95%          94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6383         5%           5%           6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3.8          3.9          3.8         3.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VIA TELEFONICA [Real]    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1. En una escala de 1 a 5 donde 1 es nada actualizada y 5 muy actualiz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ACTUALIZADA  es la información provista  por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leer canal utilizado), cuando usted bus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o realiza trámites u obtiene servicios para la empres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Vía telefónica ya sea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actualizada                                                      14674        12%           8%          22%          8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46001        37%          25%          42%         38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8295        31%          52%          25%         2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13122        11%          13%           3%         14%</w:t>
      </w:r>
    </w:p>
    <w:p>
      <w:pPr>
        <w:pStyle w:val="Textosinformato"/>
        <w:rPr>
          <w:sz w:val="14"/>
        </w:rPr>
      </w:pPr>
      <w:r>
        <w:rPr>
          <w:sz w:val="14"/>
        </w:rPr>
        <w:t>[1] Nada actualizada                                                      9074         7%           *            4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971         2%           2%           5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4674        12%           8%          23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60675        50%          33%          66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98970        82%          86%          93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22195        18%          14%           7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4      3.4          3.3          3.8         3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[Real]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) Intern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actualizada                                                      26245        19%          27%          25%         1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63898        46%          39%          42%         4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41497        30%          30%          26%         31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4777         3%           1%           3%          4%</w:t>
      </w:r>
    </w:p>
    <w:p>
      <w:pPr>
        <w:pStyle w:val="Textosinformato"/>
        <w:rPr>
          <w:sz w:val="14"/>
        </w:rPr>
      </w:pPr>
      <w:r>
        <w:rPr>
          <w:sz w:val="14"/>
        </w:rPr>
        <w:t>[1] Nada actualizada                                                      2459         2%           - 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066         1%           2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26245        19%          28%          25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90144        65%          68%          67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131641        95%          99%          94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7236         5%           1%           6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3.8          4.0          3.8         3.7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VIA TELEFONICA [Real]    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2. En una escala de 1 a 5 donde 1 es nada útil y 5 muy útil ¿Qué t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ÚTIL es  la información provista  por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 (leer canal utilizado), cuando usted busca información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 realiza trámites u obtiene servicios para la empres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Vía telefónica ya sea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15389        12%           9%          25%          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44914        36%          33%          40%         35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5676        29%          31%          18%         33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12396        10%          13%          10%          9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14780        12%          13%           6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981         1%           *            2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5389        12%           9%          25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60303        49%          43%          66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95980        78%          74%          84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27176        22%          26%          16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3      3.3          3.1          3.7         3.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[Real]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) Intern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29623        21%          22%          25%         19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70259        50%          51%          42%         54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0829        22%          27%          28%         18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5190         4%           *            4%          4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3513         3%           -            *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29         * 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2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29623        21%          22%          25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99882        72%          73%          68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130711        94%         100%          96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8703         6%           *            4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3.8          3.9          3.9         3.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En una escala de 1 a 5  donde 1 es nada fácil y 5 muy fácil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(leer canal utilizado), cuando usted busc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realiza trámites u obtiene servicios para la empres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10344         8%           7%          18%          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31095        25%          21%          30%         24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9156        32%          28%          27%         34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16767        14%          25%           9%         13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25823        21%          18%          16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951         1%           *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0344         8%           7%          18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41439        34%          28%          48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80595        65%          56%          76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42590        35%          44%          24%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2.9      2.9          2.7          3.3         2.7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996           98          512         38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139870        17881        41439       805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28436        20%          19%          23%         19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58447        42%          28%          42%         45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45823        33%          52%          27%         31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3310         2%           1%           4%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3417         2%           * 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436         * 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86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28436        20%          19%          23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86883        62%          47%          65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132707        95%          99%          92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6727         5%           1%           8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3.8          3.6          3.8   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276           30          112         1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56841         8167        11443       372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.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4525         8%           3%           5%         1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15349        27%          55%          20%         23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9597        17%           *           14%         21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3695         7%          10%          12%          4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6429        11%           1%           4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246        30%          31%          44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84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4525        11%           4%           9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19874        50%          84%          46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29471        74%          84%          71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10124        26%          16%          29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2      3.2          3.7          3.2         3.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3. En una escala de 1 a 5 donde 1 es nada útil y 5 muy útil,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ón con el trabajo que Usted desempeña en la EMPRESA ¿Qué t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ÚTIL es RELACIONARSE con el  Estado  a través de, cuando uste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busca información o  realiza trámites u obtiene servici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20017        16%          22%          23%         12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32388        26%           6%          26%         31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29879        24%          27%          24%         24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15807        13%          27%          12%         10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24696        20%          18%          15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349         1%           *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20017        16%          22%          23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52405        43%          28%          50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82284        67%          55%          73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40503        33%          45%          27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1      3.1          2.9          3.3         3.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996           98          512         38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139870        17881        41439       805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36022        26%          27%          25%         26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62921        45%          16%          44%         52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29857        21%          47%          23%         15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3637         3%           5%           3%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6551         5%           5%           4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881         1%           * 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86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36022        26%          27%          25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98943        71%          43%          69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128800        93%          90%          93%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10188         7%          10%           7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9      3.9          3.5          3.8   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276           30          112         1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56841         8167        11443       372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9825        17%          27%           5%         19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14793        26%           2%          30%         30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4142         7%          28%           6%          3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2952         5%          12%          11%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7780        14%          11%           5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349        31%          19%          44%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84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9825        25%          34%           9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24618        62%          37%          61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28760        73%          72%          72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10732        27%          28%          28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4      3.4          3.3          3.3         3.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4. En una escala de 1 a 5 donde 1 es nada útil y 5 muy útil,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ón con el trabajo que Usted desempeña en la EMPRESA ¿Qué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an ÚTIL es REALIZAR  trámites u OBTENER  servicios de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,  a través de de (leer canal utilizado)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uando usted realiza trámites u obtiene servici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19797        16%          22%          18%         1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36665        30%          25%          41%         25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0676        25%          29%          17%         27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11050         9%           6%           6%         11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19695        16%          13%          10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252         5%           5%           8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9797        17%          24%          19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56462        48%          50%          64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87139        74%          80%          82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30745        26%          20%          18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2      3.2          3.4          3.5         3.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996           98          512         38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139870        17881        41439       805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36670        26%          30%          30%         2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60162        43%          41%          39%         4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31681        23%          29%          23%         21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900         1%           1%           1%          *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4985         4%           -            3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472         4%           *            4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86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36670        27%          30%          31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96832        72%          71%          71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128513        96%          99%          95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5885         4%           1%           5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9      3.9          4.0          3.9   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276           30          112         1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56841         8167        11443       372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11881        21%          29%          11%         22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10899        19%           2%          27%         21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8602        15%          29%          15%         1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2497         4%          21%           1%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5976        11%           *            2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6987        30%          19%          44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84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1881        30%          36%          20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22780        57%          39%          67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31382        79%          74%          95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8472        21%          26%           5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5      3.5          3.5          3.8         3.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En una escala de 1 a 5 donde 1 es nada útil y 5 muy útil,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ón con el trabajo que Usted desempeña en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participar en la toma de decisiones de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,  a través de..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13086        11%           7%          17%          8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14523        12%           5%          12%         13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9760         8%          15%           4%          8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3581         3%           3%           4%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26710        22%          31%           5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6477        45%          38%          59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3086        19%          12%          41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27609        41%          20%          70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37369        55%          44%          80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30291        45%          56%          20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2.8      2.8          2.2          3.8         2.5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996           98          512         38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139870        17881        41439       805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14262        10%           6%          13%         1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14592        10%           5%          18%          8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13432        10%          26%           6%          8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2410         2%           1%           3%          1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19940        14%          18%           3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75234        54%          44%          58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86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14262        22%          10%          31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28854        45%          19%          72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42285        65%          66%          86%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22350        35%          34%          14%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0      3.0          2.6          3.8         2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276           30          112         1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56841         8167        11443       372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2902         5%           1%          12%          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2072         4%           3%           3%          4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8697        15%          52%           1%         1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190         *            1%           *           *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10087        18%          10%           5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2894        58%          32%          78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841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2902        12%           2%          55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4974        21%           6%          71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13670        57%          83%          75%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10277        43%          17%          25%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2.5      2.5          2.7          3.8         2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6. ¿Durante el año 2011 en relación con la empresa ha visitad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do páginas de Internet o sitios Web de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4470        81%          82%          81%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4821        19%          18%          19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28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1056          101          550         4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144470        20111        43179       8118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Usted considera que es fácil navegar entre las páginas de las entidad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públicas utilizando los enlaces que se visualiza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9316        83%          87%          71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978        14%           2%          24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432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745         3%          11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447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1056          101          550         4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144470        20111        43179       8118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Usted considera que los enlaces de las páginas de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funcionan bie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6699        67%          76%          65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9183        27%          13%          28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3849         3%           *            2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739         3%          11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447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1056          101          550         4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144470        20111        43179       8118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Usted considera que las páginas de Internet de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uentan con mecanismos o instrumentos de búsqued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1495        70%          59%          71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4787        24%          30%          24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3528         2%           *            1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660         3%          11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447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1056          101          550         4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144470        20111        43179       8118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En el último año ha participado en foros en línea co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ntidades públicas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7129         5%          16%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0025        90%          73%          85%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2660         2%           *            6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657         3%          11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4447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cibid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2505        63%          55%          68%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9703        33%          35%          30%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112         4%          10%           3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cibid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8482        83%          72%          76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5397        14%          17%          20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440         3%          11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Que al realizar solicitudes, quejas y reclam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mostrar tarjeta de CANALES)recibirá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uesta de ell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5540        42%          42%          42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0356        50%          44%          55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3423         7%          14%           3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Que al realizar solicitudes, quejas y reclam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mostrar tarjeta de CANALES)recibirá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uesta de ell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3019        52%          47%          42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4879        42%          42%          52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1421         6%          11%           6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En el último año 2011 SU EMPRESA ha realizado seguimiento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a... f) Los procesos de contrat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9425        11%          11%          10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9148        78%          60%          80%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0746        12%          29%          10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En el último año 2011 SU EMPRESA ha realizado seguimiento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a... f) Los procesos de contrat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6006        20%          30%          14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3100        69%          46%          75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0213        11%          24%          11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¿Hacer trámites o solicitar servici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a través de estos med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2811        46%          41%          47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9479        50%          46%          52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029         4%          13%           1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¿Hacer trámites o solicitar servici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a través de estos med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5569        76%          70%          63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9465        22%          19%          36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286         2%          1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9716        22%          23%          18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8728        44%          47%          52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60875        34%          30%          30%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Hacer pagos de trámites o servicios a las entidade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úblicas, a través de ...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9075        16%           5%          24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43711        80%          76%          74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533         4%          19%           2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Hacer pagos de trámites o servicios a las entidade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úblicas, a través de ...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1273        62%          58%          56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4542        36%          31%          43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505         2%          11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6819        15%          24%          15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2776        57%          43%          58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49725        28%          33%          27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Hacer pagos de trámites o servicios a las entidade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úblicas, a través de ...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0862        17%          20%          18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7817        66%          73%          67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0640        17%           7%          15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¿Participar en la definición de normas, planes, programas, proyect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ó iniciativas de las entidades 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2913        13%           6%          12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8646        55%          55%          46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7760        32%          39%          42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¿Participar en la definición de normas, planes, programas, proyect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ó iniciativas de las entidades 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2248        24%          29%          14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9481        44%          39%          43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57590        32%          32%          43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927         9%          20%           5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0292        50%          33%          45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73100        41%          47%          50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) Ha ahorrado tiemp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3182        59%          59%          81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1975        34%          40%          19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979         7%           1%           *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7388        91%          87%          90%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0627         8%          13%           7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927         1%           - 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b) Ha ahorrado di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7889        55%          54%          80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9384        40%          43%          19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863         6%           3%           1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1545        80%          78%          81%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3711        17%          22%          15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687         3%           -            3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Ha aumentado la productividad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7747        47%          29%          67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2900        43%          51%          31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3490        11%          20%           2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0257        64%          55%          65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4770        32%          31%          31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915         4%          14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Permite a las empresas conocer las funciones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4987        52%          34%          76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9759        40%          55%          23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9390         8%          11%           1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0726        79%          55%          76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0935        15%          40%          16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281         6%           5%           8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938           97          478   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124136        16625        33843       7366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Permite a las empresas realizar un acompañamiento, seguimiento y revis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ermanente(control/Veeduría) sobre lo que hace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8554        23%          25%          32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9009        48%          61%          45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6574        29%          14%          23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2413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998           98          512         3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139943        17881        41439       8062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5406        32%          45%          29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5391        40%          46%          41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9146        28%           8%          30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3994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UAR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Considera la EMPRESA que la atención que brindan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, es igual para todas las EMPRESAS similares a est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4664        64%          61%          64%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7221        26%          21%          23%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434        10%          17%          13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UAR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Considera la EMPRESA que la atención que brindan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, es igual para todas las EMPRESAS similares a est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2518        74%          65%          73%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8076        16%          16%          18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8725        10%          19%           9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En el ultimo año 2011 alguna entidad pública le ha solicit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de la empres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4303        19%          19%          24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44632        81%          81%          76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385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En el ultimo año 2011 alguna entidad pública le ha solicit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de la empres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5239        36%          41%          40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3678        63%          59%          60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402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460      460           39          230   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4303    34303         4718        12863       167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Cada vez que alguna entidad pública le ha solicitado inform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MPRESA a través de ..., se le ha informado previamente para qué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9264        85%          93%          88%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5037        15%           7%          12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430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566      566           59          269         2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5239    65239         9951        21025       3426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Cada vez que alguna entidad pública le ha solicitado inform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MPRESA a través de ..., se le ha informado previamente para qué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0838        78%          89%          71%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3060        20%          11%          22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342         2%           *            6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523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460      460           39          230   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4303    34303         4718        12863       167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 información d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 a través de ... se le ha pedido autorización para uti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ch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2361        65%          71%          62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1376        33%          27%          37%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66         2%           2%           2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430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566      566           59          269         2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5239    65239         9951        21025       3426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 información d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 a través de ... se le ha pedido autorización para uti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ch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5390        54%          77%          46%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7278        42%          22%          48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571         4%           1%           6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523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460      460           39          230   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4303    34303         4718        12863       167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dicha información efectivamente 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da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3794        69%          78%          65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4427        13%           5%          13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082        18%          17%          23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4303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566      566           59          269         2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5239    65239         9951        21025       3426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dicha información efectivamente 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da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6954        72%          88%          59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0107        15%           3%          20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178        13%           9%          21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6523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VERAZ (Cierto)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8327        88%          98%          89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6039         9%           1%           7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953         3%           1%           4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Complet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5527        76%          92%          76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8425        21%           6%          18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368         3%           2%           6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Exacta (precisa)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6473        71%          87%          75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2974        24%          10%          19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9872         6%           3%           6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Actualizad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9652        67%          76%          71%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9425        28%           9%          25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0242         6%          15%           4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La EMPRESA actualizaría periódicamente su información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s entidades públicas a través de 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6969        37%          29%          40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6759        60%          67%          58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591         3%           4%           2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La EMPRESA actualizaría periódicamente su información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s entidades públicas a través de 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4455        81%          75%          79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9696        17%          23%          19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168         3%           2%           2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9676        22%          25%          28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9859        61%          66%          59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9784        17%           9%          13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ndo la empresa se relaciona con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 tienen una seguridad adecuada par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utenticación de usuarios (se utilizan nombres y usuario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1434        29%          30%          33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0890        51%          54%          41%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6996        21%          17%          26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ndo la empresa se relaciona con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 tienen una seguridad adecuada par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utenticación de usuarios (se utilizan nombres y usuario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1822        68%          60%          69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7803        16%          28%          11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9694        17%          13%          20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1647        18%          23%          21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1780        46%          48%          41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65892        37%          30%          38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En relación con la EMPRESA, considera usted que ... tienen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guridad adecuada para el envío de información utilizan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ertificados digit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1739        62%          72%          55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5182        20%          14%          22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2399        18%          13%          22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4840        19%          18%          20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0505        45%          61%          41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63975        36%          21%          39%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En relación con la EMPRESA, considera usted que ... tienen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ridad adecuada para el envío de información utilizando firm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gitales segur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4208        58%          63%          54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3397        19%          20%          23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41715        23%          16%          23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2742        18%          21%          21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3622        41%          57%          38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72955        41%          22%          40%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Su empresa considera qu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s entidades públicas realizan acciones adecuadas para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de su EMPRESA,  registrada en las bases de dat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l Estado NO SEA MODIFICADA por personas no autoriza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7607        60%          57%          63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2075        23%          27%          25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9637        17%          16%          12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Su empresa considera qu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as entidades públicas realizan acciones adecuadas para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de su EMPRESA,  registrada en las bases de datos del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stado, NO SEA CONSULTADA por personas no autoriza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4888        53%          47%          60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5347        25%          29%          21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9085        22%          24%          18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ara su empresa es seguro hacer trámites o solicitar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4294        41%          48%          37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5494        53%          50%          60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9531         5%           3%           4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ara su empresa es seguro hacer trámites o solicitar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0540        73%          80%          63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3883        24%          18%          36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896         3%           3%           1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6293        26%          27%          22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4696        53%          64%          60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8330        21%           9%          18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Para su EMPRESA es SEGURO HACER PAGOS de trámites o servici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1349        12%           4%          16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9211        78%          94%          79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8760        10%           2%           5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Para su EMPRESA es SEGURO HACER PAGOS de trámites o servici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0440        62%          60%          52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1353        34%          38%          47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526         4%           2%           1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28396        16%          24%          15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1384        62%          64%          68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39539        22%          12%          17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Para su EMPRESA es SEGURO HACER PAGOS de trámites o servici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3755        19%          22%          18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2587        57%          65%          66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42977        24%          13%          16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No tener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464         * 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78355        99%         100%          99%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01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No tener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3268         7%           5%           7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5466        92%          95%          93%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85         *            - 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5972        20%          14%          19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8623        77%          83%          78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724         3%           3%           3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No tener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1574        18%          27%          20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2838        74%          73%          73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4908         8%           *            7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2901        35%          29%          42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5186        64%          67%          58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232         1%           4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5065        36%          29%          40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3758        63%          70%          60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496         *            1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6227        37%          30%          40%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6834        60%          66%          54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259         3%           4%           6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conocimiento de cómo funcionan ...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9199        44%          38%          51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8384        55%          58%          48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736         1%           4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conocimiento de cómo funcionan ...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8571        49%          46%          54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0169        50%          53%          46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80         *            1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5092        47%          39%          46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7470        49%          57%          47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757         4%           4%           7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Falta de recursos económicos para tener acceso a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2860         7%          10%           6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5268        92%          86%          94%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191         1%           4%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Falta de recursos económicos para tener acceso a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8544        10%          12%           7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7625        88%          87%          92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151         2%           1%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7759        10%           9%           5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3180        85%          88%          88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380         5%           3%           7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4393        64%          60%          72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2996        35%          36%          27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930         1%           4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3751        41%          42%          56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4717        58%          57%          43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851         *            1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6672        54%          45%          63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2555        40%          50%          29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0092         6%           5%           8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interés por relacionarse 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3595        52%          45%          58%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4454        47%          51%          42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270         1%           4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interés por relacionarse 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7977        43%          30%          52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0798        56%          70%          47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545         *            1%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1652        46%          33%          54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0358        50%          63%          40%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309         4%           4%           6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para realizar pag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9764         5%          10%           6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6801        93%          89%          90%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754         2%           1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para realizar pag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4732         8%          10%          10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3441        91%          89%          88%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147         1%           1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0482         6%           9%           8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61951        90%          87%          85%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886         4%           3%           7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para realizar pag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9446         5%           2%           9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57671        88%          92%          86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2203         7%           6%           6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romover el interés del uso ... a través de campañ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vulgación, en las que se sensibilice  sobre los benef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umente la confianza respecto a la seguridad de es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7836        71%          77%          78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1284        29%          23%          22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199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romover el interés del uso ... a través de campañ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vulgación, en las que se sensibilice  sobre los benef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umente la confianza respecto a la seguridad de es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6872        87%          94%          87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2205        12%           6%          12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43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8064        77%          90%          75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4910        19%           9%          17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345         4%           1%           8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romover el interés del uso ... a través de campañ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vulgación, en las que se sensibilice  sobre los benef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umente la confianza respecto a la seguridad de es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1530        62%          75%          67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9951        28%          20%          21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838        10%           5%          13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romocionar a través de campañas  facilidades de acceso a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5049        70%          68%          82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9211        27%          28%          16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059         3%           3%           2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romocionar a través de campañas  facilidades de acceso a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7480        82%          86%          88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8779        16%          14%          11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060         2%           * 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8455        77%          80%          79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2384        18%          19%          13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480         5%           1%           8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romocionar a través de campañas  facilidades de acceso a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1756        62%          70%          74%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1490        29%          25%          12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6074         9%           5%          15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Ofrecer capacitación a las EMPRESA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3709        75%          65%          87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0332        22%          32%          10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278         3%           3%           2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Ofrecer capacitación a las EMPRESA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6494        87%          78%          94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526        11%          22%           6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299         2%           - 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0214        78%          73%          85%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124        17%          26%           8%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980         4%           *            7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Ofrecer capacitación a las EMPRESA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9953        67%          64%          80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5418        25%          31%          10%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3948         8%           5%          10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   Subsidiar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9410        61%          50%          68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8269        38%          47%          31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639         1%           3%           *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   Subsidiar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2421        74%          74%          73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3364        24%          26%          27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534         2%           *            *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4497        64%          53%          68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8419        33%          47%          24%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403         4%           *            8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   Subsidiar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4987        53%          42%          65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9860        39%          53%          25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4472         8%           5%          11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Ofrecer de forma gratuita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7622        77%          60%          81%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8865        22%          37%          16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832         2%           3%           3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Ofrecer de forma gratuita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5305        87%          76%          84%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493        11%          24%          13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522         3%           -            2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0678        78%          62%          77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088        17%          37%          12%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553         4%           *           10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Ofrecer de forma gratuita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1726        68%          52%          76%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6042        26%          44%          13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1551         6%           4%          11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Subsidiar el costo de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0520        73%          58%          76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5376        25%          38%          20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424         2%           4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Subsidiar el costo de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1374        84%          82%          82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6620        15%          17%          16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326         1%           1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2314        74%          61%          76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0034        22%          37%          15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971         4%           1%           9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Subsidiar el costo de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8793        66%          49%          74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8471        27%          46%          14%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2055         7%           5%          12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Ofrecer de forma gratuita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8063        77%          61%          78%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7986        21%          35%          19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270         2%           4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Ofrecer de forma gratuita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5599        87%          85%          89%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793        11%          15%          10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927         2%           1%           1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2419        79%          72%          79%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0159        17%          26%          12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741         4%           1%           9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Ofrecer de forma gratuita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7913        71%          61%          76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9401        22%          35%          12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2005         7%           5%          11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Desarrollar acciones para promover prácticas seguras para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1706        85%          84%          84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4769        14%          13%          13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844         2%           3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Desarrollar acciones para promover prácticas seguras para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69821        95%          98%          93%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8777         5%           2%           6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721         *            -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57970        88%          95%          84%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4462         8%           5%           8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887         4%           *            8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Desarrollar acciones para promover prácticas seguras para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8706        83%          91%          81%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9131        11%           5%           9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1483         6%           5%          10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2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signe  presupuesto para  investigación y desarrollo tecnológ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7984        27%          18%          29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3110        69%          76%          65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225         5%           6%           6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signe  presupuesto para  investigación y desarrollo tecnológ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2407        35%          51%          33%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9515        61%          46%          61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398         4%           3%           6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3805        24%          33%          24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1531        68%          64%          64%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3983         8%           3%          11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signe  presupuesto para  investigación y desarrollo tecnológ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9309        22%          22%          23%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2207        68%          71%          65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803        10%           7%          12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ce actividades de investigación y desarrollo de nuevos produc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9335        33%          34%          42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16136        65%          60%          55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848         2%           6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ce actividades de investigación y desarrollo de nuevos produc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4147        41%          53%          46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2858        57%          44%          51%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315         1%           2%           3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8002        27%          33%          32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0664        67%          64%          58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0653         6%           3%          11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ce actividades de investigación y desarrollo de nuevos produc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1433        23%          24%          32%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0402        67%          69%          55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484        10%           7%          13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Mejore la relación de la EMPRESA  con las universidades (transferen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conocimiento)  como resultado de la interacción de la EMPRESA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s entidades pública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8150        38%          24%          46%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5921        59%          70%          50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248         3%           6%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Mejore la relación de la EMPRESA  con las universidades (transferen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conocimiento)  como resultado de la interacción de la EMPRESA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s entidades pública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2378        46%          49%          49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2406        52%          49%          47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535         3%           2%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4501        36%          29%          36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2921        57%          68%          52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1897         7%           3%          12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Mejore la relación de la EMPRESA  con las universidades (transferen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conocimiento)  como resultado de la interacción de la EMPRESA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s entidades pública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1803        29%          18%          32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08108        60%          76%          53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9409        11%           6%          15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e las prácticas administrativas y operativ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2437        74%          55%          75%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4631        25%          41%          24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251         1%           4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e las prácticas administrativas y operativ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5890        81%          82%          83%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1807        18%          17%          16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622         1%           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2048        68%          65%          71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7501        26%          33%          20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9771         5%           3%           9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e las prácticas administrativas y operativ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9323        55%          56%          59%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4262        36%          38%          27%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5734         9%           5%          14%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mplemente procesos y/o servicios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3282        58%          43%          71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1607        40%          53%          27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430         2%           4%           2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mplemente procesos y/o servicios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0135        73%          69%          82%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6540        26%          30%          16%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645         1%           1%           2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0476        56%          51%          66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8087        38%          46%          25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0756         6%           3%          10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mplemente procesos y/o servicios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8040        49%          48%          59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2902        41%          46%          28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8377        10%           5%          13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Cuente con nuevas competencias para entrar a nuevos merc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4496        64%          43%          69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9560        33%          50%          26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263         3%           6%           6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Cuente con nuevas competencias para entrar a nuevos merc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1896        74%          70%          75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3363        24%          27%          20%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4060         2%           3%           4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5211        59%          49%          60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1564        34%          46%          28%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2545         7%           4%          12%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Cuente con nuevas competencias para entrar a nuevos merc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6710        48%          48%          51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3587        41%          46%          34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9022        11%           7%          14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Simplifique pasos para creación de EMPRESA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último año gracias al uso de este med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8542        55%          33%          63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3105        41%          55%          33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7672         4%          12%           5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Simplifique pasos para creación de EMPRESA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último año gracias al uso de este med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7668        66%          64%          71%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4925        31%          27%          25%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726         4%           9%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2876        52%          44%          51%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1667        40%          46%          37%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4776         8%          10%          12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Simplifique pasos para creación de EMPRESA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último año gracias al uso de este med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73523        41%          38%          41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83072        46%          51%          42%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2724        13%          10%          17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Impulse cambios en la relación de la EMPRESA con su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5397        70%          66%          73%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1814        29%          28%          26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108         1%           5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Impulse cambios en la relación de la EMPRESA con su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0411        78%          84%          82%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7119        21%          14%          17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790         1%           2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3289        58%          58%          59%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5663        37%          38%          32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0367         6%           4%           9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Impulse cambios en la relación de la EMPRESA con su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2148        46%          53%          52%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8606        44%          41%          34%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8565        10%           7%          14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umente la eficiencia de los 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9911        72%          65%          77%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7343        26%          30%          22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2066         1%           4%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umente la eficiencia de los 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0181        78%          85%          83%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7408        21%          14%          16%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731         1%           1%           1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5017        59%          53%          62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3722        36%          43%          28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0580         6%           3%          10%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umente la eficiencia de los 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3752        47%          52%          53%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7798        43%          42%          33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7770        10%           6%          13%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Que sea una política de Estado estable y pensada a largo plaz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3985        69%          64%          76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8660        27%          28%          20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674         4%           8%           4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Que sea una política de Estado estable y pensada a largo plaz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9807        78%          85%          81%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33262        19%          10%          14%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6251         3%           5%           5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9132        61%          66%          61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6278        31%          28%          27%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3909         8%           6%          12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Que sea una política de Estado estable y pensada a largo plaz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1146        51%          63%          57%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6061        37%          28%          27%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2112        12%           9%          16%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Que apoye  el desarrollo de políticas que fomenta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versión extranje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4528        58%          46%          59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5317        36%          44%          33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9474         5%          10%           8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Que apoye  el desarrollo de políticas que fomenta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versión extranje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8581        66%          67%          66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52506        29%          26%          28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8232         5%           7%           6%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0355        56%          55%          53%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3525        35%          36%          34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5439         9%           9%          13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Que apoye  el desarrollo de políticas que fomenta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versión extranje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1514        45%          54%          47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3670        41%          35%          35%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4136        13%          11%          18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Que incentive un aumento en las alianzas EMPRESARI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33621        75%          64%          76%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0329        22%          26%          22%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369         3%          10%           3%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Que incentive un aumento en las alianzas EMPRESARI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49745        84%          85%          82%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4476        14%           8%          15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098         3%           6%           3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1572        68%          66%          63%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4425        25%          26%          26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3322         7%           8%          11%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Que incentive un aumento en las alianzas EMPRESARI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94365        53%          64%          54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3275        35%          25%          30%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1678        12%          11%          16%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Que incentive un aumento en las alianzas ent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S y univers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12470        63%          69%          67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1034        34%          25%          29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816         3%           5%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Que incentive un aumento en las alianzas ent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S y univers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26836        71%          86%          72%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7216        26%          12%          24%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5267         3%           2%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103352        58%          69%          56%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60585        34%          28%          33%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15383         9%           3%          12%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Que incentive un aumento en las alianzas ent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S y univers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0144        45%          66%          47%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75466        42%          27%          36%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23710        13%           6%          17%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----         ----         ----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4. La empresa se encuentra registrada en alguna red social com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Facebook, Twitter, MySpa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56262        31%          40%          25%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22778        68%          60%          75%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79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SE ENCUENTRAN REGISTRADAS EN ALGUNA RED SOCIAL        374      374           43          175         1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262    56262         9740        13318       3320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5. En cual red social se encuentra registrada su empres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cebook                                                                43870        78%          90%          78%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witter                                                                 24924        44%          34%          13%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ySpace                                                                  4437         8%           *            2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tra                                                                     3398         6%           1%          21%          2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SE ENCUENTRAN REGISTRADAS EN ALGUNA RED SOCIAL        374      374           43          175         1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262    56262         9740        13318       3320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6. Su empresa  interactúa con entidades pública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estas redes soci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0670        19%          32%          21%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5361        81%          68%          78%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31         *            -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26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SE ENCUENTRAN REGISTRADAS EN ALGUNA RED SOCIAL        374      374           43          175         1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262    56262         9740        13318       3320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7. Su empresa  es seguidora de entidades pública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estas redes soci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9887        18%          32%           8%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46028        82%          68%          90%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347         1%           *            2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56262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8. La empresa conoce  el Portal del Estado Colombia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PEC) (www.gobiernoenlinea.gov.co)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80047        45%          36%          34%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97761        55%          64%          63%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1511         1%           *            3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EL PORTAL DEL ESTADO COLOMBIANO (PEC)         737      737           73          354         31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80047    80047         8877        18019       5315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9. En el último año, ¿Como parte de sus labores ha visitado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ortal del Estado Colombiano www.gobiernoenlinea.gov.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63318        79%          81%          74%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6722        21%          19%          26%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6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80047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0. ¿La empresa conoce el Portal Único de Contratación (PU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www.contratos.gov.co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42700        24%          21%          17%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35841        76%          79%          82%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778         *            *            1%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EL PORTAL UNICO DE CONTRATACION (PUC)         402      402           40          192         1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2700    42700         5163         9308       2822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1.  En el último año ¿Cómo parte de sus labores  Ha visitado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tal  Único de Contratación (PUC)  (www.contratos.gov.co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1879        75%          94%          70%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0816        25%           6%          30%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         *            -            *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4270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EL PORTAL UNICO DE CONTRATACION (PUC)         402      402           40          192         1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2700    42700         5163         9308       2822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2. En el último año, ¿La EMPRESA ha participado en proces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tratación publicados en el Portal Único de Contrat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www.contratos.gov.co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5348        36%          13%          39%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26381        62%          87%          57%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971         2%           *            4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42700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1611          169          860         5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179320        24406        53221      1016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3. ¿Su EMPRESA tiene actividades de comercio exterio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36676        20%          33%          30%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142518        79%          67%          70%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126         *            *            *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179319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TIENEN ACTIVIDADES DE COMERCIO EXTERIOR [Real]        249      249           46          149          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6676    36676         8135        16057       124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4. ¿La empresa conoce la Ventanilla Única de Comercio Exterior (VUCE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7208        47%          54%          33%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16078        44%          44%          66%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3390         9%           2%           2%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36676       100%         100%         100%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</w:t>
      </w:r>
      <w:r>
        <w:rPr>
          <w:sz w:val="14"/>
        </w:rPr>
        <w:t>S E C T O R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T O T A 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sz w:val="14"/>
        </w:rPr>
        <w:t>INDUSTRIA    COMERCIO    SERVICIOS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</w:t>
      </w:r>
      <w:r>
        <w:rPr>
          <w:sz w:val="14"/>
        </w:rPr>
        <w:t>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  =========================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LA VENTANILLA UNICA DE COMERCIO EXTERIOR      142      142           31           77          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(VUCE)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7208    17208         4391         5237        758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5. ¿En el último año, su EMPRESA ha utilizado la Ventanil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Única de Comercio Exterior (VUCE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11734        68%          64%          91%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5199        30%          35%           8%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275         2%           1%           1%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-         -            -            -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---          ---          ---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</w:t>
      </w:r>
      <w:r>
        <w:rPr>
          <w:sz w:val="14"/>
        </w:rPr>
        <w:t>17208       100%         100%         100%        100%</w:t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27:00Z</dcterms:created>
  <dc:creator>scordoba</dc:creator>
  <dc:description/>
  <cp:keywords/>
  <dc:language>en-US</dc:language>
  <cp:lastModifiedBy>scordoba</cp:lastModifiedBy>
  <dcterms:modified xsi:type="dcterms:W3CDTF">2012-01-31T17:27:00Z</dcterms:modified>
  <cp:revision>2</cp:revision>
  <dc:subject/>
  <dc:title/>
</cp:coreProperties>
</file>